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�����Ŀ �Ŀ �Ŀ   ������Ŀ �Ŀ �Ŀ   �Ŀ �����Ŀ �����Ŀ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� ��Ŀ � � � � �   � ��Ŀ � �� � �   � � � ����� 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�� � � ��� �   � �  � �  �� � ��</w:t>
      </w:r>
      <w:r>
        <w:rPr/>
        <w:t>Ŀ� � � �Ŀ   � �Ŀ   �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</w:t>
      </w:r>
      <w:r>
        <w:rPr/>
        <w:t>Ŀ � �Ŀ ���   � �  � �     � �� �� � � ���   � ��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 � �  � �   � �     � ���� �     � �� �� � � ���</w:t>
      </w:r>
      <w:r>
        <w:rPr/>
        <w:t>Ŀ � ���Ŀ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 ���   ���     ��������     ��������� 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 of Week [Version 1.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troduction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to read documentation, and I hate to write it even more.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is as short as possible without leaving out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as created for sysops who want to run day-of-week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without creating new events in their mailers or bbs software.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a day of the week can be added to your regular nightl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isclaimer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the part where I tell you that your use of RAUA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So here goes: any use or non-use of any file that migh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rchiv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Usage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DAYOWEEK in your nightly maintenance. It will return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hrough 7 corresponding to the day of the week. The day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Sun; 2=Mon; 3=Tue; 4=Wed; 5=Thu; 6=Fri; 7=Sat. You can then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to direct the logic flow of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of using DAYOWEEK is to pass it the name of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n/Mon/Tue/Wed/Thu/Fri/Sat) to check if it is the current day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OWEEK returns errorlevel 1. If not, it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if today were Friday, running DAYOWEEK would return errorlevel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AYOWEEK FRI would return errorlevel 1. Running DAYOWEEK T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level 0. If you're completely confused, just drop to DO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nd type DAYOWEEK to see what happens. Then type DAYOWEE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ays of the week. You'll figure it 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Registration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kidding? Writing the documentation took longer tha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Support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ccept and encourage problem reports, as well as no-problem report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me at the following address. I hope this is a nic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5 Elkhorn Blvd., 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 95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03/93 (Fidonet) 13:100/3 (Tap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6-334-9393 (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