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ain Dat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ataLink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/Features 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&amp; Easy Synchronet Setup 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&amp; Easy RBBS Setup 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&amp; Easy Wildcat! Setup 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&amp; Easy Generic BBS Setup 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 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 ..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Limitations 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ataLink               Description/Features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DataLink is a program that, through your BBS, will allow users to</w:t>
      </w:r>
    </w:p>
    <w:p>
      <w:pPr>
        <w:pStyle w:val="PreformattedText"/>
        <w:bidi w:val="0"/>
        <w:jc w:val="left"/>
        <w:rPr/>
      </w:pPr>
      <w:r>
        <w:rPr/>
        <w:t>connect to each other - just as though one had called the other directly!  Any</w:t>
      </w:r>
    </w:p>
    <w:p>
      <w:pPr>
        <w:pStyle w:val="PreformattedText"/>
        <w:bidi w:val="0"/>
        <w:jc w:val="left"/>
        <w:rPr/>
      </w:pPr>
      <w:r>
        <w:rPr/>
        <w:t>functions which could normally be performed by a user directly calling another</w:t>
      </w:r>
    </w:p>
    <w:p>
      <w:pPr>
        <w:pStyle w:val="PreformattedText"/>
        <w:bidi w:val="0"/>
        <w:jc w:val="left"/>
        <w:rPr/>
      </w:pPr>
      <w:r>
        <w:rPr/>
        <w:t>user via their modem can also be accomplished using the Domain DataLink.  This</w:t>
      </w:r>
    </w:p>
    <w:p>
      <w:pPr>
        <w:pStyle w:val="PreformattedText"/>
        <w:bidi w:val="0"/>
        <w:jc w:val="left"/>
        <w:rPr/>
      </w:pPr>
      <w:r>
        <w:rPr/>
        <w:t>includes (but is by no means limited to) playing modem capable games (e.g.</w:t>
      </w:r>
    </w:p>
    <w:p>
      <w:pPr>
        <w:pStyle w:val="PreformattedText"/>
        <w:bidi w:val="0"/>
        <w:jc w:val="left"/>
        <w:rPr/>
      </w:pPr>
      <w:r>
        <w:rPr/>
        <w:t>DOOM, DOOM ][, Falcon, etc.) and transferring files directly to each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DataLink has the capability to work with ANY BBS software, but has</w:t>
      </w:r>
    </w:p>
    <w:p>
      <w:pPr>
        <w:pStyle w:val="PreformattedText"/>
        <w:bidi w:val="0"/>
        <w:jc w:val="left"/>
        <w:rPr/>
      </w:pPr>
      <w:r>
        <w:rPr/>
        <w:t>certain additional functions which are usable only when running under</w:t>
      </w:r>
    </w:p>
    <w:p>
      <w:pPr>
        <w:pStyle w:val="PreformattedText"/>
        <w:bidi w:val="0"/>
        <w:jc w:val="left"/>
        <w:rPr/>
      </w:pPr>
      <w:r>
        <w:rPr/>
        <w:t>Synchronet BBS software (e.g. sending and receiving messages from the BB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quick and easy set up for Synchronet BBS software, as well</w:t>
      </w:r>
    </w:p>
    <w:p>
      <w:pPr>
        <w:pStyle w:val="PreformattedText"/>
        <w:bidi w:val="0"/>
        <w:jc w:val="left"/>
        <w:rPr/>
      </w:pPr>
      <w:r>
        <w:rPr/>
        <w:t>as a list of available command line options, and suggestions for running under</w:t>
      </w:r>
    </w:p>
    <w:p>
      <w:pPr>
        <w:pStyle w:val="PreformattedText"/>
        <w:bidi w:val="0"/>
        <w:jc w:val="left"/>
        <w:rPr/>
      </w:pPr>
      <w:r>
        <w:rPr/>
        <w:t>other BBS packages (if anyone running any of these packages has more info on</w:t>
      </w:r>
    </w:p>
    <w:p>
      <w:pPr>
        <w:pStyle w:val="PreformattedText"/>
        <w:bidi w:val="0"/>
        <w:jc w:val="left"/>
        <w:rPr/>
      </w:pPr>
      <w:r>
        <w:rPr/>
        <w:t>setting up under them, please contact Domain Entertainment with that inf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ataLink          Quick &amp; Easy Synchronet Setup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Domain DataLink on a floppy diskette, simply insert the</w:t>
      </w:r>
    </w:p>
    <w:p>
      <w:pPr>
        <w:pStyle w:val="PreformattedText"/>
        <w:bidi w:val="0"/>
        <w:jc w:val="left"/>
        <w:rPr/>
      </w:pPr>
      <w:r>
        <w:rPr/>
        <w:t>diskette into the floppy drive.  Log into that drive and run the INSTAL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wnloaded Domain DataLink (or received it in the form of a ZIP</w:t>
      </w:r>
    </w:p>
    <w:p>
      <w:pPr>
        <w:pStyle w:val="PreformattedText"/>
        <w:bidi w:val="0"/>
        <w:jc w:val="left"/>
        <w:rPr/>
      </w:pPr>
      <w:r>
        <w:rPr/>
        <w:t>compressed file) then you must create the directory DATALINK within your</w:t>
      </w:r>
    </w:p>
    <w:p>
      <w:pPr>
        <w:pStyle w:val="PreformattedText"/>
        <w:bidi w:val="0"/>
        <w:jc w:val="left"/>
        <w:rPr/>
      </w:pPr>
      <w:r>
        <w:rPr/>
        <w:t>\SBBS\XTRN directory (to make \SBBS\XTRN\DATALINK).  Once the directory has</w:t>
      </w:r>
    </w:p>
    <w:p>
      <w:pPr>
        <w:pStyle w:val="PreformattedText"/>
        <w:bidi w:val="0"/>
        <w:jc w:val="left"/>
        <w:rPr/>
      </w:pPr>
      <w:r>
        <w:rPr/>
        <w:t>been created, simply unzip the compressed file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ll need to run your SCFG program.  Create a NEW external program</w:t>
      </w:r>
    </w:p>
    <w:p>
      <w:pPr>
        <w:pStyle w:val="PreformattedText"/>
        <w:bidi w:val="0"/>
        <w:jc w:val="left"/>
        <w:rPr/>
      </w:pPr>
      <w:r>
        <w:rPr/>
        <w:t>and set i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</w:t>
      </w:r>
      <w:r>
        <w:rPr/>
        <w:t>Domain DataLink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Name                       Domain DataLink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Internal Code              DATALINK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Start-up Directory         ..\XTRN\DATALINK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Command Line               DDL D:%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Cost in Credits            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!  It's installed and ready to go!  The only option you may wish</w:t>
      </w:r>
    </w:p>
    <w:p>
      <w:pPr>
        <w:pStyle w:val="PreformattedText"/>
        <w:bidi w:val="0"/>
        <w:jc w:val="left"/>
        <w:rPr/>
      </w:pPr>
      <w:r>
        <w:rPr/>
        <w:t>to add is the 'R:' (RAMdisk) option for greater speeds.  Be sure to read any</w:t>
      </w:r>
    </w:p>
    <w:p>
      <w:pPr>
        <w:pStyle w:val="PreformattedText"/>
        <w:bidi w:val="0"/>
        <w:jc w:val="left"/>
        <w:rPr/>
      </w:pPr>
      <w:r>
        <w:rPr/>
        <w:t>and all notes on the options before attempting to us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ataLink             Quick &amp; Easy RBBS Setup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directory for Domain DataLink somewhere on your hard drive.  If you</w:t>
      </w:r>
    </w:p>
    <w:p>
      <w:pPr>
        <w:pStyle w:val="PreformattedText"/>
        <w:bidi w:val="0"/>
        <w:jc w:val="left"/>
        <w:rPr/>
      </w:pPr>
      <w:r>
        <w:rPr/>
        <w:t>are on a network, make sure the drive can be accessed by all BBS machines.  For</w:t>
      </w:r>
    </w:p>
    <w:p>
      <w:pPr>
        <w:pStyle w:val="PreformattedText"/>
        <w:bidi w:val="0"/>
        <w:jc w:val="left"/>
        <w:rPr/>
      </w:pPr>
      <w:r>
        <w:rPr/>
        <w:t>this example, we will assume you have named the directory \DD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of the Domain DataLink files from the installation diskette into</w:t>
      </w:r>
    </w:p>
    <w:p>
      <w:pPr>
        <w:pStyle w:val="PreformattedText"/>
        <w:bidi w:val="0"/>
        <w:jc w:val="left"/>
        <w:rPr/>
      </w:pPr>
      <w:r>
        <w:rPr/>
        <w:t>the DDL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Domain DataLink.  Your batch file should appear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ddl</w:t>
      </w:r>
    </w:p>
    <w:p>
      <w:pPr>
        <w:pStyle w:val="PreformattedText"/>
        <w:bidi w:val="0"/>
        <w:jc w:val="left"/>
        <w:rPr/>
      </w:pPr>
      <w:r>
        <w:rPr/>
        <w:t>ddl P:F F:C:\RBBS #:%node% X:4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there is to it!  Please note that this batch file assumes that</w:t>
      </w:r>
    </w:p>
    <w:p>
      <w:pPr>
        <w:pStyle w:val="PreformattedText"/>
        <w:bidi w:val="0"/>
        <w:jc w:val="left"/>
        <w:rPr/>
      </w:pPr>
      <w:r>
        <w:rPr/>
        <w:t>you are using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ataLink           Quick &amp; Easy Wildcat! Setup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begin it will be assumed that you have a basic knowledge of the</w:t>
      </w:r>
    </w:p>
    <w:p>
      <w:pPr>
        <w:pStyle w:val="PreformattedText"/>
        <w:bidi w:val="0"/>
        <w:jc w:val="left"/>
        <w:rPr/>
      </w:pPr>
      <w:r>
        <w:rPr/>
        <w:t>internal workings of Wildcat!; DOORx.RUN and DOORx.BAT files, Adding Dos hooks</w:t>
      </w:r>
    </w:p>
    <w:p>
      <w:pPr>
        <w:pStyle w:val="PreformattedText"/>
        <w:bidi w:val="0"/>
        <w:jc w:val="left"/>
        <w:rPr/>
      </w:pPr>
      <w:r>
        <w:rPr/>
        <w:t>with Makemenu, adding doors with Makewild, Wildcat! enviroment variables. If</w:t>
      </w:r>
    </w:p>
    <w:p>
      <w:pPr>
        <w:pStyle w:val="PreformattedText"/>
        <w:bidi w:val="0"/>
        <w:jc w:val="left"/>
        <w:rPr/>
      </w:pPr>
      <w:r>
        <w:rPr/>
        <w:t>you don't you may proceed with caution.  As the Unix gurus always say RTF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DDL as a menu hook you must define it using Makemenu.  Give</w:t>
      </w:r>
    </w:p>
    <w:p>
      <w:pPr>
        <w:pStyle w:val="PreformattedText"/>
        <w:bidi w:val="0"/>
        <w:jc w:val="left"/>
        <w:rPr/>
      </w:pPr>
      <w:r>
        <w:rPr/>
        <w:t>it a letter and assign it to one of your pre-existing menus.  If you are going</w:t>
      </w:r>
    </w:p>
    <w:p>
      <w:pPr>
        <w:pStyle w:val="PreformattedText"/>
        <w:bidi w:val="0"/>
        <w:jc w:val="left"/>
        <w:rPr/>
      </w:pPr>
      <w:r>
        <w:rPr/>
        <w:t>to use it as a door, assign it in Makewild.  Make sure you set it as a multi-</w:t>
      </w:r>
    </w:p>
    <w:p>
      <w:pPr>
        <w:pStyle w:val="PreformattedText"/>
        <w:bidi w:val="0"/>
        <w:jc w:val="left"/>
        <w:rPr/>
      </w:pPr>
      <w:r>
        <w:rPr/>
        <w:t>user door (after all what fun is it playing DOOM with yourself?).  Now on to</w:t>
      </w:r>
    </w:p>
    <w:p>
      <w:pPr>
        <w:pStyle w:val="PreformattedText"/>
        <w:bidi w:val="0"/>
        <w:jc w:val="left"/>
        <w:rPr/>
      </w:pPr>
      <w:r>
        <w:rPr/>
        <w:t>the tricky part.  Create a directory somewhere (preferably on your BBS machine</w:t>
      </w:r>
    </w:p>
    <w:p>
      <w:pPr>
        <w:pStyle w:val="PreformattedText"/>
        <w:bidi w:val="0"/>
        <w:jc w:val="left"/>
        <w:rPr/>
      </w:pPr>
      <w:r>
        <w:rPr/>
        <w:t>hard disk).  Unzip the DDL archive into it.  The following are examples of a</w:t>
      </w:r>
    </w:p>
    <w:p>
      <w:pPr>
        <w:pStyle w:val="PreformattedText"/>
        <w:bidi w:val="0"/>
        <w:jc w:val="left"/>
        <w:rPr/>
      </w:pPr>
      <w:r>
        <w:rPr/>
        <w:t>DOORx.BAT and a DOORx.RUN, modify them as necessary to fi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x.BA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wildcat\door\ddl</w:t>
      </w:r>
    </w:p>
    <w:p>
      <w:pPr>
        <w:pStyle w:val="PreformattedText"/>
        <w:bidi w:val="0"/>
        <w:jc w:val="left"/>
        <w:rPr/>
      </w:pPr>
      <w:r>
        <w:rPr/>
        <w:t>ddl F:C:\WILDCAT\WCWORK\NODE%WCNODEID% X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x.RUN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wildcat\door\ddl</w:t>
      </w:r>
    </w:p>
    <w:p>
      <w:pPr>
        <w:pStyle w:val="PreformattedText"/>
        <w:bidi w:val="0"/>
        <w:jc w:val="left"/>
        <w:rPr/>
      </w:pPr>
      <w:r>
        <w:rPr/>
        <w:t>ddl F:C:\WILDCAT\WCWORK\NODEx X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both very generic setups.  If you are using non-standard com ports</w:t>
      </w:r>
    </w:p>
    <w:p>
      <w:pPr>
        <w:pStyle w:val="PreformattedText"/>
        <w:bidi w:val="0"/>
        <w:jc w:val="left"/>
        <w:rPr/>
      </w:pPr>
      <w:r>
        <w:rPr/>
        <w:t>you will need to use other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l I:%WCIRQ% P:%WCPORT% F:C:\WILDCAT\WCWORK\NODE%WCNODEID% X: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ataLink          Quick &amp; Easy Generic BBS Setup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directory for Domain DataLink somewhere on your hard drive.  If you</w:t>
      </w:r>
    </w:p>
    <w:p>
      <w:pPr>
        <w:pStyle w:val="PreformattedText"/>
        <w:bidi w:val="0"/>
        <w:jc w:val="left"/>
        <w:rPr/>
      </w:pPr>
      <w:r>
        <w:rPr/>
        <w:t>are on a network, make sure the drive can be accessed by all BBS machines.  For</w:t>
      </w:r>
    </w:p>
    <w:p>
      <w:pPr>
        <w:pStyle w:val="PreformattedText"/>
        <w:bidi w:val="0"/>
        <w:jc w:val="left"/>
        <w:rPr/>
      </w:pPr>
      <w:r>
        <w:rPr/>
        <w:t>this example, we will assume you have named the directory \DD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of the Domain DataLink files from the installation diskette into</w:t>
      </w:r>
    </w:p>
    <w:p>
      <w:pPr>
        <w:pStyle w:val="PreformattedText"/>
        <w:bidi w:val="0"/>
        <w:jc w:val="left"/>
        <w:rPr/>
      </w:pPr>
      <w:r>
        <w:rPr/>
        <w:t>the DDL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Domain DataLink.  Your batch file should appear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ddl</w:t>
      </w:r>
    </w:p>
    <w:p>
      <w:pPr>
        <w:pStyle w:val="PreformattedText"/>
        <w:bidi w:val="0"/>
        <w:jc w:val="left"/>
        <w:rPr/>
      </w:pPr>
      <w:r>
        <w:rPr/>
        <w:t>ddl P:F X:3 F:C:\GBB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g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following page for complete information on the available</w:t>
      </w:r>
    </w:p>
    <w:p>
      <w:pPr>
        <w:pStyle w:val="PreformattedText"/>
        <w:bidi w:val="0"/>
        <w:jc w:val="left"/>
        <w:rPr/>
      </w:pPr>
      <w:r>
        <w:rPr/>
        <w:t>command line options.  The above batchfile example assumes that you are using</w:t>
      </w:r>
    </w:p>
    <w:p>
      <w:pPr>
        <w:pStyle w:val="PreformattedText"/>
        <w:bidi w:val="0"/>
        <w:jc w:val="left"/>
        <w:rPr/>
      </w:pPr>
      <w:r>
        <w:rPr/>
        <w:t>a DOOR.SYS type dropfile (X:3), a FOSSIL driver (P:F) and that the dropfile is</w:t>
      </w:r>
    </w:p>
    <w:p>
      <w:pPr>
        <w:pStyle w:val="PreformattedText"/>
        <w:bidi w:val="0"/>
        <w:jc w:val="left"/>
        <w:rPr/>
      </w:pPr>
      <w:r>
        <w:rPr/>
        <w:t>located in your main BBS directory (F:C:\GBB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et up DataLink as a door on your BBS (refer to your BBS manual on</w:t>
      </w:r>
    </w:p>
    <w:p>
      <w:pPr>
        <w:pStyle w:val="PreformattedText"/>
        <w:bidi w:val="0"/>
        <w:jc w:val="left"/>
        <w:rPr/>
      </w:pPr>
      <w:r>
        <w:rPr/>
        <w:t>installing doors or external programs if you are not familiar with this</w:t>
      </w:r>
    </w:p>
    <w:p>
      <w:pPr>
        <w:pStyle w:val="PreformattedText"/>
        <w:bidi w:val="0"/>
        <w:jc w:val="left"/>
        <w:rPr/>
      </w:pPr>
      <w:r>
        <w:rPr/>
        <w:t>procedure) and you're all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ataLink               Command Line Options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l [name] B:[DTE] D:[DCE] I:[IRQ] P:[IO] T:[tleft] #:[#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[rdisk] F:[path] X: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and line arguments are optional when using a BBS drop file (see</w:t>
      </w:r>
    </w:p>
    <w:p>
      <w:pPr>
        <w:pStyle w:val="PreformattedText"/>
        <w:bidi w:val="0"/>
        <w:jc w:val="left"/>
        <w:rPr/>
      </w:pPr>
      <w:r>
        <w:rPr/>
        <w:t>information on the 'X:[type]' command line option).  Those arguments which are</w:t>
      </w:r>
    </w:p>
    <w:p>
      <w:pPr>
        <w:pStyle w:val="PreformattedText"/>
        <w:bidi w:val="0"/>
        <w:jc w:val="left"/>
        <w:rPr/>
      </w:pPr>
      <w:r>
        <w:rPr/>
        <w:t>required to be used in combination with any drop file types are marked with a</w:t>
      </w:r>
    </w:p>
    <w:p>
      <w:pPr>
        <w:pStyle w:val="PreformattedText"/>
        <w:bidi w:val="0"/>
        <w:jc w:val="left"/>
        <w:rPr/>
      </w:pP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When using Synchronet with an XTRN.DAT drop file type,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that need to be used!  The only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hat you may wish to use would be the 'R:[rdisk]'.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otes about the 'R:[rdisk]' option before attempting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This is the users name or alias.  If the name or alias consis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word, this option should be surrounded by quo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(e.g. "The Us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E     This is the baud rate setting of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E     This is the actual connect (bit) rate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ile this setting is not required, it should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.  This is only needed on the command line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.TXT, DORINFO#.DEF, PCBOARD.SYS, and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    This is the IRQ line of the serial port.  This is only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UART serial boards on non-standard ports (thos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COM1 or COM2).  This is should be used for the channe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number when using Fossil, Int 14h (BIOS), or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option must be specifi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UART serial boards with non-standard por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following drop file types: ALL except for XTR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     This is the port number (when using a UART serial board on COM1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2), the I/O address of the port in hex (when using a UART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on ports other than standard COM1 or COM2), or F for Foss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for PC Bios, E for PS/2 Bios, or D for DigiBoard.  Whe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,B,E, or D for this option, a port (or channel) number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command line using the 'IRQ:' option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ing a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using PC BIOS, PS/2 BIOS, FOSSIL, or DigiBoar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drop file type, you must specify this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eft   This is the amount of time the user has left online (in seco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ataLink          Command Line Options Continued   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This is the number of the node the user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number must be specified on the command line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.TXT or DORINFO#.DEF drop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isk   This is the full path to a RAMdisk.  This option is never requi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ill speed up the operation of Domain DataLink (whi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) if you have a RAMdisk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This option should ONLY be used if you are runn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your BBS nodes on ONE machin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 machines across a network, this option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have a RAMdisk of sufficient size to accomo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nodes on your system.  Domain Dat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256k of disk space per node in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option can also be used to specify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This is the path (excluding file name) to the BB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This is the type of BBS drop file to use.  1 = XTRN.D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CHAIN.TXT, 3 = DOOR.SYS, 4 = DORINFO#.DEF, 5 = SFDOORS.D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= PCBOARD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ataLink               Questions &amp; Answers                      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Domain DataLink links up fine and everything seems to work, but no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mitted.  I am using a network (ie: Lantastic, Netware L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Netware, Novell DOS, Netwar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Most networks have their own version of SHARE built in.  In most in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t in SHARE doesn't work properly.  Loading the SHARE.EX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DOS in your AUTOEXEC.BAT file should sol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Can Domain DataLink allow users to transfer files to each other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onnected at different baud ra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es.  The DDLUSER.DOC (which can be read within the DataLink by us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suggestions on types of transfer protocols to use with varying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Can users play 4 player modem games through the DataL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No.  Domain DataLink emulates a serial connection which will only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of two users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Does this mean that only two users can use the DataLink at any given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No.  Domain DataLink allows for an unlimited number of two player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order for users to play modem games through the DataLink, do I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game they wish to play installed on my BBS mach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No.  The users should have the games installed on their machines, an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with the game operation prior to calling the BBS t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Can I play modem games against a calling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es.  But you will need to call into the BBS yourself in ord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at else can users do through the DataL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Anything that can be done if a user calls another user directly can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ataLink and more.  The DataLink offers one important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rs can't do by calling each other directly - they can DataLink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connected to the BBS at different baud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ataLink                    Exit Codes                          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main DataLink returns to the BBS it will return with one of the</w:t>
      </w:r>
    </w:p>
    <w:p>
      <w:pPr>
        <w:pStyle w:val="PreformattedText"/>
        <w:bidi w:val="0"/>
        <w:jc w:val="left"/>
        <w:rPr/>
      </w:pPr>
      <w:r>
        <w:rPr/>
        <w:t>following error level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Failed operation.  This can occur for several reasons: in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buffers, unable to open files, unable to initializ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no BBS drop file specifi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Carrier wa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User ran out of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ataLink                 Demo Limitations            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courage product registration, the following limitations have been</w:t>
      </w:r>
    </w:p>
    <w:p>
      <w:pPr>
        <w:pStyle w:val="PreformattedText"/>
        <w:bidi w:val="0"/>
        <w:jc w:val="left"/>
        <w:rPr/>
      </w:pPr>
      <w:r>
        <w:rPr/>
        <w:t>placed on the demonstration version of the Domain DataLink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sers have a maximum time allowed in the DataLink of 5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