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eamLIST v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9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-97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VERSION 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gnore references to regist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IST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noted.  At any rate, try the door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sure you wish the door to remain online and can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it, then, at that moment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DreamLIST may be freely distrib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BS.  Shareware distributors may distribute copies of Drea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isk for a modest disk duplication charge not to exceed $4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IST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be liable to you for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profits, lost savings,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arising out of your use of or inability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Andy Stewart, DreamWARE or an authorized represent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vised of the possibility of such damages.  Andy Stew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WARE will not be 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LIST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DREA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IST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mlist drmli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drmlist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drmlist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DREAMLI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IST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IST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DreamLIST special keys perform:  (Non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needed in this 'doo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Dream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