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Z-ROM 2.20     Public Release    January 1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pyright 1992 - 1996 by Michael Robin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EZ-ROM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drop-in replacement. Just use the new EZROM.EX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ors all the old file formats and commands. Many of th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utomatic. Some do require configuration changes, but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activate the new feature. This version uses about 2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EZ-ROM now requires a total of about 300K of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low memory. Maximum limits increased to 228 disks and up to 70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ncludes thes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direct support for many more BBS types. EZ-ROM can now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BBS specific files for these BBS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3.x        *Maximus 2.x        (* = Added in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4.x        *Maximu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           *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 10.x        *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Pro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one of the BBS specific commands, then EZ-ROM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/bytes downloaded in EZ-ROM to the BBS specific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then reads back the file and updates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 in the BBS call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-ROM reads and writes the caller download statistics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not read or write any of the other information. EZ-RO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DOOR.SYS or DORINFOx.DEF to get the res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com port number) even when a BBS specific file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or DORINFOx.DEF to use is specified as the second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in the batch file that runs EZ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specific files are only updated when the door is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caller. They are NOT updated when run in either local m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or local mo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does not exist, or if it is the wrong size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wrong user name, it will not be read or writte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will be written to 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one of the BBS specific commands, then EZ-ROM alway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wnload statistics to the BBS specific files when the call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-ROM and returns to the BBS. If you want EZ-ROM to also REA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ile when EZ-ROM starts, then you must also us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FILE command. (See DataBase command defined in EZRO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fields read/written in each BBS specific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dcat3      Wildcat4     PCBoard    RA/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INFO.DAT  USERREC.BIN  USERS.SYS 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wnloaded Today ... NO            YES          N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Downloaded Today ... NO            YES  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wnloaded Total ... YES           YES  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Downloaded Total ... YES           YES  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loaded Total ..... NO            YES  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ploaded Total ..... NO            YES  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mus 2     Maximus 3     TAG       TRiBBS 10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USXX.BBS  LASTUSXX.BBS  USER.LST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wnloaded Today ... NO            YES           NO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Downloaded Today ... YES           YES           NO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wnloaded Total ... NO            YES           Y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Downloaded Total ... YES           YES           Y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loaded Total ..... NO            YES           Y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ploaded Total ..... YES           YES           Y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examples of the BBS specific commands used in EZROM.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4   C:\WILDCAT\WCWORK\NODE1\USERREC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Command was renamed. The old command name USERREC can still be us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3   C:\WC30\WCWORK\NODE1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Command was renamed. The old command name USERINFO can still be us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  C:\PCB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Command was renamed. The old command name USERSSYS can still be us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FO  C:\RA\NODE1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 RemoteAccess and ProBoar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S   C:\MAX\NODE1\LASTUS0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 Maximus 2.xx and Maximus 3.x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27  C:\TAG\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or TAG BBS. WARNING! EZ-ROM writes directly to the TAG user fil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 10.x reads back DOOR.SYS. This is the file format that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ways supported, so there is no BBS specific command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w options added to disk sensing and the VOLUME command. EZ-ROM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multiple disks (optional) and it can scan for a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stead of a volume label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VOLUME command has been extended. The old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work exactly as it ha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form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 NOPV11_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of the NEW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 NOPV11_194  /SCAN  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EZ-ROM will look for the volume name NOPV11_194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E and F. You can scan up to 26 drive letters from A to 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are always scanned in order from A to Z. It will sto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when it reaches the first matching volume name. Onc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has been assigned to a disk, that drive lett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 again. If you do not use the /SCAN command, then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the drive letter indicated in the first entry in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REAS section of EZROM.CFG. The drive lette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section will also be scanned in addition to an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using the /SCAN command. If you use the optional C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this drive letter will also be scanned. If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is specified more than once, it will only be scann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D-ROM disk does not have a volume label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option to scan for a specific marker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 E:\GAMES\DOOM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slash character "\" must be used. It indicates that EZ-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an for a specific file and NOT scan for a volume label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 character is used, EZ-ROM will assume that it is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. Here is another form of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 E:\GAMES\DOOM2.ZIP  /SCAN  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EZ-ROM will look for file E:\GAMES\DOOM2.ZIP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here, it will then look for file F:\GAMES\DOOM2.Z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 operation is exactly the same except that a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used instead of a volume label. All of the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slash "\" indicates a specific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ward slash "/SCAN" indicates multiple disk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confuse forward slash and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disk scanning, see command Debug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is command ON will cause EZ-ROM to log all scann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ults to file 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ximum number of disks increased from 152 to 228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Zmodem now sends the total batch download statistics to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programs such as GSZ on the remote will show both status b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atus bar for the file, and one status bar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. As far as I know, no other BBS or door offer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w commands. See EZRO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Vol  ON         (Writes scanned disk volume labels to ERROR.LO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 BBSFile    (New option in existing DataBas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izeCheck  ON     (For TAG BB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mproved file copy routine to gracefully recover from an incomple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No runtime errors, cleaner error messages, clean-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files. File transfer of all files in the batch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copied will proceed even if one or more files fail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failed to pause during search when a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letters not always incremented properly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continue prompt in lis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view text file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pdated and improved low-level com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Print REGISTER.DOC and send it with $30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either BBS node for fast online registr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a, Mastercard, Diners' Club, Carte Blan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egister on CompuServe using GO SWREG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f program number 6580. The charge will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s of all my programs can be downloaded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of my BBS or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 Online .... Computing, TeleCom Forum, BBS Doo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........ GO PCBBS,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.......... users.aol.com  ( directory TheMikeRob/pu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.......... ftp.coast.net  ( directory Simtel/msdos/bbsdo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Internet sites allow anonymous ftp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tel site is "mirrored" at dozens of site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s are ezromxxx.zip, sfromxxx.zip, mcallxx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enuxxx.zip. The "xxx" symbolize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oft Parade BBS - 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me of the EZ-ROM, SF-ROM, Multi-CALL and Multi-MENU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de 2  203-922-1794  FidoNet 1:141/486  Sharewar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Request EZROM, SFROM, MCALL, or MMENU for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Request EZROM.NEW, SFROM.NEW, MCALL.NEW, MMENU.N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......... TheMikeRo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 Online ... TheMike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........ 102363.2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