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1 of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(Doors Sold Through Escape Velocity Press  ETOW BB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5/01/96 to 12/01/9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he ETOW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scape Velocity Press is enclos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 on Card ........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Amount Paid (from Page 2) 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2 of 2]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(Doors Sold Through Escape Velocity Press)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ces good from 09/01/95 to 12/01/96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oors - $10 each   Type B Doors - $15 each   Type C Doors - $25 ea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Noose        � �    � [ ] Star Market  � �    � [ ] Barons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Refraction   � �    � [ ] Fax-It       � �    � [ ] Castle Seige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raps        � �    � [ ] Casino       � �    � [ ] Emperor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Hi-Low       � �����������������������Ĵ �    � [ ] Dino Quest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Mind Breaker � �    � Sub-Total B      � �    � [ ] Interstellar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Pony Races   � ������������������������� �    �     Domination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Simon Says   �  Type D Doors - $40 each  �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Chat Door    � ����������������������Ŀ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ile Door    � �    � [ ] Star Fight  �  �    � Sub-Total C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Ĵ ����������������������Ĵ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 xml:space="preserve">Sub-Total A      � �    � Sub-Total D     �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Netmail it to me!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(Email Address)  See below!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 xml:space="preserve">[ ] Tax (CA Residents ONLY)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To download the latest version call: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tal (Sub-Totals A-C plus  �    Escape To Other Worlds BBS (ETOW)</w:t>
      </w:r>
    </w:p>
    <w:p>
      <w:pPr>
        <w:pStyle w:val="PreformattedText"/>
        <w:bidi w:val="0"/>
        <w:jc w:val="left"/>
        <w:rPr/>
      </w:pPr>
      <w:r>
        <w:rPr/>
        <w:t xml:space="preserve"> �    �        </w:t>
      </w:r>
      <w:r>
        <w:rPr/>
        <w:t>Shipping plus Tax)   �    (408) 956-1717 (1200-28.8k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IF EXPIRED - DOWNLOAD CURRENT REG FORM FROM THE ETOW BB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BOTH pages of this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 Velocit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18 Park Grov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pitas, CA 95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May 1, 1996, Escape Velocity Press is the only reseller of </w:t>
      </w:r>
    </w:p>
    <w:p>
      <w:pPr>
        <w:pStyle w:val="PreformattedText"/>
        <w:bidi w:val="0"/>
        <w:jc w:val="left"/>
        <w:rPr/>
      </w:pPr>
      <w:r>
        <w:rPr/>
        <w:t>W&amp;W Communication's Doors.  This is the support si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ors can be charged online on the BBS.  There is a 24-hour process</w:t>
      </w:r>
    </w:p>
    <w:p>
      <w:pPr>
        <w:pStyle w:val="PreformattedText"/>
        <w:bidi w:val="0"/>
        <w:jc w:val="left"/>
        <w:rPr/>
      </w:pPr>
      <w:r>
        <w:rPr/>
        <w:t>time for the keys.  These keys can be NETMAILED to the owners as is</w:t>
      </w:r>
    </w:p>
    <w:p>
      <w:pPr>
        <w:pStyle w:val="PreformattedText"/>
        <w:bidi w:val="0"/>
        <w:jc w:val="left"/>
        <w:rPr/>
      </w:pPr>
      <w:r>
        <w:rPr/>
        <w:t>convenient.  We support INTERNET netmail (preferred), and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(Keys are UUENCODED.  If you want to use internet email, you need to be </w:t>
      </w:r>
    </w:p>
    <w:p>
      <w:pPr>
        <w:pStyle w:val="PreformattedText"/>
        <w:bidi w:val="0"/>
        <w:jc w:val="left"/>
        <w:rPr/>
      </w:pPr>
      <w:r>
        <w:rPr/>
        <w:t>able to decode them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Current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@etow.com  (this form)</w:t>
      </w:r>
    </w:p>
    <w:p>
      <w:pPr>
        <w:pStyle w:val="PreformattedText"/>
        <w:bidi w:val="0"/>
        <w:jc w:val="left"/>
        <w:rPr/>
      </w:pPr>
      <w:r>
        <w:rPr/>
        <w:t>info@etow.com      (Latest release inf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