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onnect System 1.0� - Connecting users through sm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hat allows 2 users to connect directly to one an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ir modems were connected directly.   This allows them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ayer modem games such as DOOM or DESCENT as well a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 betwee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reat service for both free and subscription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re to increase the excitement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onnect requires a network card for it's communication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common IPX protocol to "talk" to the other node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ready running a network of some type,  then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cern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are running a few  lines under something like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DESQview, here is w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Network card  (either Arcnet or Ethernet is f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used Arcnet cards at computer shows, auction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ops for $5-10, often free -- even a goo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ernet card won't run you more than $50 these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Network card driver (comes with the network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LSL.COM (you can find it free from many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IPXODI.COM (again, another freebee at many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these drivers can be found in a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originally designed for network DOOM called OLDIP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FTP from ftp://ftp.uwp.edu/pub/games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oad them in your autoexec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2000.COM      (my network card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L.COM         (link support 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XODI.COM      (IPX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also need to make a NET.CFG file, here'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Driver NE2000   &lt;- replace this with your c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10               &lt;- replace this with your car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340             &lt;- replace this with your card por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under a multitasker,  you should let it know that i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 For DESQview,  it is quite simple, just go in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onfiguration, and set it as running a 7A typ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network buffer to about 4 to 16k depending on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ffo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 and OS/2, it's a little trickier.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re is a sysop in your area running a network o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y are willing to give you a few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seem difficult at first but it goes quite easil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started.   Other requirements are about 30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S-DOS compatible 3.x or hig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EXE - Configuration program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CONFIG.EX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BS &amp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the details ab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when registering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under the  names which appea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exactly* as they appear, including cap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an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rial &amp;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 the serial 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fter registering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unlock the dem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number of n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system, or would like supp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ize efficency,  do not mak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than the number of nod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IPX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 InterConnect will use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 sockets, starting at 5678h to 5678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nodes defined.  If this IP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with any of your ex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change the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IPX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hoose to use  broadcast  or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 data packets.   Normally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"No"  as it will speed up som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 if you need to set it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mapho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lot is for the external messag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r BBS uses.   If  your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it does not mean that IC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or you,  just simply that user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CS door cannot send/receiv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users outside the ICS door  - 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ing between users  inside 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maphor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ath that node 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.  This semaphore path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one in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maph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lets you configure 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ader for messages  sent from the "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  You do not have to modify thi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ly a visual prefere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codes for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USER&gt;    -  The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NTER&gt;   -  This will ente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MESSAGE&gt; -  This is the ent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NODE&gt;    -  User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AUSE&gt;   -  Will place a pause in th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ding to users outsid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online help  for your users,  place the ICSHELP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ICS directory.  Depending on the users graphic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ICSHELP.ASC or ICSHELP.ANS will be displayed.  (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version exists,  it will  be display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aphic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S.EXE - The progra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onnect can be run from anywhere on your harddrive.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it's own files automatically, so there is n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it with the full path and file name o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 on the command line to ru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defaults runs with a Fossil driver, howeve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ternal communications routines simply add a /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nd of the command line or /I:PORT,IRQ,LOCKED for you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orts or if you are getting 'garbage'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 /I             - For a 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 /I:3E8,5       - For a port at 3E8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 /I:3E8,5,19200 - Same as above, but open a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onnect will also support the DORINFOx.DEF drop file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*CRUCIAL* that you specify the node number on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will not function correctly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rinfo1.def /I:3E8,5,19200 /N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the internal com routines for port 3e8, int 5 a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ode 7.   For the fossil driver routines, the same nod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rinfo1.def /N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pecify the amount of time the user has, 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user time at all.   This is good if you a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a subscrip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 /T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give the user a  maximum of 30  minutes,  or whate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d left.  (The lesser of the two)  To give a user an indef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time, you can use the /TL=NONE value. (registered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is the difference between the register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unregistered version is illegal to run after 45 days of u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15 minutes per session and you cannot use the /TL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Can people chat when transferr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at depends on what protocol they use to transfer th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S works with all protocols, so if they are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modem which supports bi-directional transfers and chat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have quite a produ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t says "IPX is not install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Make sure you follow the instructions in the "Requirement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Do my users have to run and special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, they can run their standard terminal programs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t, however if they are playing DOOM, etc, they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copy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Can I install DOOM on my system, and let my users play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terminal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, modems don't work that way.  To see graphics on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oftware is required - in this cas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People are getting low transfer rates using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? (the /I switch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CS is optimized for fossil communications.  With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, we experienced a 1450 cps rate on a 14,400 mod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ed to the 1620 cps rates when using the fossil dri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periencing and strange problems, then the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en I use the fossil driver, the users get garbage on the other 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ome systems react bizarre with locked com ports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, then set this enivro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SSIL=NO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in your autoexec, or if you are short on enviroment spac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in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SSIL=N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th\ICS.EXE \path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SSI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ill this run with my BB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CS runs with virtually any BBS software that can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gram or 'door'.  It does have some 'extra'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ertain BBS packages, but ICS works quite well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ckag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).  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,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us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bcc.com"   Normally you will find us in the RA_UTI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s well, as well as the MCC_SUPPORT echo of course. 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an always be FREQ'd from us with the magic name ICS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MCC software is also now available via the Internet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  ra.fileshop.com/pub/ra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  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//  www.uti.com/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REQ the files from us via Fidonet,  the  magic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re: OLMS,  UPCHECK, SPORTS,  ISERVER, GIFSEE,  VOT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, CVS, and ICS - check out our CATALOG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CAN - registration form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USA - registration form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ASA - registration form for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AUS - registration form for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EUR - registration form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CS" is NOT free,  it is being  marketed under 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 You are entitled to use  ICS 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period  up to  forty-five (45) days,  after  which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r stop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 you to  use  ICS 1.0  as well  as 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, take  away  the "Unregistered" message at start up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to  develop  this program.  (not to  mention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liates of  the above mentioned  are responsible  for any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experienced, however  so created.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privilege to use any of these programs  is revoked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llegal for you to execute  any programs includ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 shareware version of 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ICS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