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NETLIBBS    v2.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THUNDER SOFTWARE  (c)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 BBS Module for NetList V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NETL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is a Inter BBS module for NetList v1.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new NetList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List V1.3.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NETLIBBS, make a sub-directory off of the main NE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NETL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LIST------------------------- Main NETLIST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GRADE.EXE       -     upgrade util to 2.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NETLIBBS.EXE , you have to Run NETL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NETL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NETL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NETLIS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NET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irect Flag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NETL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NT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NETL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new data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NETL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NETL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new dat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3 &gt; When operating in co-ordinator mode then NETLIBBS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Catagories file to all attached nodes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, this is done to maintain a common index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NETL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nodelist is only required on the Co-ordinators si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NETL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Registering NETLIST in the NETLI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_Collins@free.net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