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N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will be very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I ask for nothing. If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r have any questions about ONLINE, You can contact m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 North Shore Talk Net  (619) 393-0811 or FidoNet 1:219/8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riBBS, PCBoard,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,  WildCat!, and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mazed how many callers will keep checking the "Who's Online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! &lt;GRIN&gt; Only to keep seeing their name time and 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couldn't sleep tonight, I decided to write this door 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usement. I have no mention of my name or UNREGISTERED flash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presses the [W]ho's Online Command, they will get a 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10 nodes and bogus names. Oh... Their name will appear i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 and most won't have a clue that it's a bogu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Wildcat (like me), just use your MAKEMENU command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ho's online to run a DOOR/MENU HOOK after you set up this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- Edit ONLINE.CFG with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GAP    or your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C:\WILDCAT\WCWORK\NODE1    (Path to your Door.sys if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Joe Blow    Sysop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0           or 19200 if you wish to lock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out LOCAL by typing ONLINE ONLIN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File: Look at the SAMPLE.BAT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!  If you have any suggestions or would like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drop me a line. I will place the latest version of this door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using the Magic Name of ONLINE so you can buzz right in and gra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in the process of writing a Space Adventure Doo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CON which will be loaded with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Ging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