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BSList Version 1.41 (C) 1993 by 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BBSList Version 1.41. This program basically ha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Most of other BBS Listing doors. :-) But this one is easy to setup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qView and Multiline aware. This program also supports most of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s. [RA1.11, RA2.00, WC, Proboard etc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order to use this program's built in Download feature,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 of PBBSLIST. Also, you need to have DSZ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the PBBSLIST does or anywhere in you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BSList can loc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eatures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arch through BBS list database via ke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iefly List the entries (summar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iew the detail information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lete an entry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wnload a list of BBSs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stem Operat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ation file support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BBS system compat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 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status bar (can be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rnal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rd Modification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Sysop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+) Registered version on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#) Sysop and the person who entered that recor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censing Information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shareware. You are grant 14 days (two wee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l period, after that you must either send in $15.00 registration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e it. Otherwise legal action may be brought against you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CopyRighted. However, SISNet (Staying In Scouting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operators can freely use this program without registration wh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SNet (a registration key will be sent to all SISNet operators fre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ducts are provided  as is,  and neither  author nor any  BBS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ng  this  software is responsible for any  damage incur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and bug reports are welcome. The author can be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fidonet Netmail @ 1:282/1016 or Internet E-MAIL @ bing@tdkt.kksy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calling Panda BBS! @ 612-378-7783, Of course the auth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via SISNet echomail (SIS_PANDA or SIS_COMPUTER) or SISNe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y Author can be reached via RA_UTIL on Fidonet Backb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$15 registration fee grant you to use to all future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out additional registration fee. Your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end to you via crash netmail or conventional mail at no extr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CANADA and USA. $5 charge applies for order outside USA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RA.REG for more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iles In The Packag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EXE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Ren.EXE  PBBSLIST maintena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renumber the BBS's listing number in the PBBSLIST.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be ran whenever an entry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BBS 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CFG  Configuration file for this program (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A??  Screen to be displayed to your user when then ente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DAT  ASCII file to be added to the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.REG  Program registration form for all Panda Soft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.APP  Application for Beta testing for P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easy and simple, it takes about 5 minutes in averag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The program can be run under ANY BBS software, such as 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, QuickBBS, etc., This program does support the new format of RA2.00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require a configuration file, but it will certai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age of a configuration file. (SAMPLE INCLUDED)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Use a text editor open up the configuraton fil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the way you want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with or without a bacth file, it all depend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do it. But it's recommended that you run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files "PBBSLIST.DAT" and "PBBSLIST.A??" to suit your nee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ile editor to modify those files, or just delete them and start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etup Examp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Batch File / PBBSLIST.CFG used and resides in sam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RA\DOORS\TROOP\PBBSLIST.EXE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out Batch File / PBBSLIST.CFG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se, the program PBBSLIST and it's associated files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as the information files (i.e. Dorinfo1.de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FO.BBS). In most cases is the same directory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= Not Recommended Setup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RA\DOORS\TROOP\PBBSLIST.EXE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Batch File / PBBSLIST.CFG used and resides in same directory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\RA\BATS\LIST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doors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\line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 With Batch File / PBBSLIST.CFG not us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mmand.com /c\RA\BATS\LIST.BAT *M 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------ Batch File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\BBSLIST\PBBSLIST C:\RA 3 \RA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�-- � ------��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     ��� </w:t>
      </w:r>
      <w:r>
        <w:rPr/>
        <w:t>directory name to the P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           </w:t>
      </w:r>
      <w:r>
        <w:rPr/>
        <w:t>files, NO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� </w:t>
      </w:r>
      <w:r>
        <w:rPr/>
        <w:t>Number Identify the drive to the P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</w:t>
      </w:r>
      <w:r>
        <w:rPr/>
        <w:t>Directory (read below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</w:t>
      </w:r>
      <w:r>
        <w:rPr/>
        <w:t>Directory to the system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i.e. DORINFO?.DEF &amp;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RA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Dir. to the system info files (i.e. DORINFO?.DEF &amp; EXITINFO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Drive Number corrsponding to Letter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------------&gt;   Letter      _      Number  -------------&gt;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Current    | |     1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  B          | |     3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  D          | |     5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  F          | |     7  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  H          | |     9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J          | |     11                     K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                 L          | |     13    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           N          | |     15    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           P          | |     17         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                 R          | |     19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T          | |     21                  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                 V          | |     23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                 X          | |     25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           Z          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Run PBBSLRE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BSLRen is utility program used by PBBSLIST. It has the abilit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entries from the database as well as renumbering them after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lone. This program should be run every night for maintena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REN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and]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Delete invalid entry and renumber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Renumber the val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place in the some directory as PBBSLIST.BBS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rom that directory as well, if not, it may cause problem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rrorLevel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BSList will exit with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- Critical Door error (no fossi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- Carrier los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- Sysop terminated call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- User time used up, user STILL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 - Keyboard inactivity timeout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 - Sysop dropped user back to BBS, use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- User chose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- User chose to logoff, user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 - Critical PBBSList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ontact Author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g Wu (author) can be reached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Ontario Street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apolis, MN 55414-3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378-0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a BBS! @ (612)378-77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@tdkt.kksys.com 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1:282/1016   of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 wu@74:74/0      of SIS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Other Progra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ROOP   --Ver 1.30--   Online Scouting Troop Listing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MBCON   --Ver 1.20--   Online Scouting MB Counselor list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VOTE   --Ver 1.10--   Online BBS Voting Door       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BBSLIST   --Ver 1.41--   Online BBS Listing Door           ($15 re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   ----N/A----    Converts MCV.LOC ver 1.10 to MCV.LOC ver1.11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ATE     --Ver 1.00--   Compare two files' date, find which one is newer (DO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Beta Tester Needed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currently seeking beta testers to test his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or programs listed above and all upcoming programs. If you are inte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come a beta tester, fill out the application BETATEST.APP an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program you wish to test or indicated you wish to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redit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Mike McGrane and all other beta tester for testing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valuable feed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parents for keeping up with 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Jeff Mesch for helping me with SISNet and Scouting Online Inf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can find time to write tho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all SISNet system operators for keeping up with SISNet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to make it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anks to my baby sister (3 months old) for bring joy to my daill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History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ke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gistered only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maintanence feature (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BS listing numbe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Record Modific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+= May 1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the display problem wit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more col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+= June 1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support 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some display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+= June 25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RA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custom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support to have BBS ads put to the end of PBBSLIST.LST,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ownload by users for Registered version (+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the load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 += July 11, 1993 =+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xed: [1] The problem when adding Network to the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Problem writing data to file if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eld(s) that reach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: [1] The method used to add and dele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2] Displaying BBS Phone # instead of Sysop's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rt view of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3] Disabled the Chat Option if logon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4] Disabled the Continue Option if the databas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5] Disabled the view option if no record was found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: the PBBSLREN has been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PBBS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1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ing Wu - Compiled with BC++ @ 01:23:00 on Sunday, July 1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