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in store for RADC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release will allow you to specify that handles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in the Screens, and possibly the messag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trying several methods for obtaining the User Handle, and kee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down, and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this in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will have RADCD check for New User, and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ost message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ost welcome message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if I will add this to RADCD, or to RaV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CD is getting larger now, while RaVip is still pretty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'll se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on the problem with high ascii characters in us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an countries. They seem to cause a bit of a problem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messag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mmmmmm...... I'm thinking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"YOU" got an idea for a nice additon? Let's hea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