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: RALCK0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: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29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RemoteAccess Message database locking for multi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C) Copyright 1991,1992 by Andrew Milner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/or included in other publications in it's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describe the locking techniq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emoteAccess 1.11 to ensure the integrity of it's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user environment. Developers of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ccess to the database files are strongly encourag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bed loc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method is relatively simple; any competent develop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ouble implementing it. This document assumes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an interrupt with appropriate parameters, and rea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 database files must be opened in DENYN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INT 21 5Ch function to lock a region of the MSGINFO.BB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on starts at byte 407, and is 1 byte long. Lock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physical file size is considered valid by SH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other applications may access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 read purposes while i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red, the carry flag is set and the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= Invalid function number, means SHAR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his is handled will vary - RemoteAcces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locking and proceeds wit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h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= Lock violation - this means that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erforming an update. Keep trying to get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15 seconds, then abort the upd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form the delete, add or modif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lock the region that was lock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ock need only be applied for a delete, modify or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ading the database does not require any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inating an application does NOT automatically remov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. This means that if the application which created the lock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 before the lock is removed, no other applicatio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 message database. Only a reset will remov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teAccess 1.10 introduced an extension to the lock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able to get a lock on the message database, Remote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(or touch the timestamp if it already exists)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file called MBUNLOCK.NOW, in the message-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hich lock the message-base for longer than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should check for the presence of this file, a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reated or touched, release the lock temporari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to perform an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specification described in this documen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developed by Andrew Milner and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"RALCK002.DOC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