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uggested File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Copyright 1994-96 Intuitive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ggested Files - Prompt your users to download important fil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Files is a BBS door program that will allow you to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 that you feel are important for your users to download. 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ay then go into Suggested Files and select the files that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wnload, all from an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accompanying LICENSE.TXT for th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ggested Files.  LICENSE.TXT is the complete license agree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Suggested Files, you may either run the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cluded with the package, or fill out the REGFORM.USA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ckage.  The REGISTER.EXE program is an interact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which will allow you register your copy of Fast Though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Intuitive Vision Software products, and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.  Whichever method you choose, you will need to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, along with proper payment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 Suggested Files requires a $10 registration fee, and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must be registered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ONLINE via Credit Card or Check at PCsource BBS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ACT INFORMATION section for phone numbers for PC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 of Intuitive Visi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Sysop can select up to 25 files to be show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DSZ.COM, DSZ.EXE or GSZ.EXE to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nod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tects if a user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ice processing screen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Keeps a log of which users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asy to us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with most type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quires the caller be in ANSI mode for ease of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ly $1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be supporting future enhance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nical Support via PCsource BBS, voice, fa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become available. In addition to the great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quality that this version has to offer,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several additions and 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movals of delays and addition of your name in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!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 VERSION PRIOR TO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nstallation archive to the directory where you hav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urrently installed, and overwrite any existing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 Once the archive is finished unarchiving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VERT.EXE to convert your data files.  You will then need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 that call Suggested Files, as the filename h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ILE.EXE to SFILES.EXE.  You may then delete the files SFIL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ILECFG.EXE, as the Setup program is now called SETUP.EXE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SETUP.EXE to check the settings for your system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rrect.  You will need to call PCsource BBS (see below)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 key file.  Once connected, go to the IVsoft Support C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Pickup Waiting .KEY files.  You will then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urrent IVsoft programs.  Find Suggested Files, select it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o receive your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nstallation archive to a temporary directory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files to the directory where you have Suggested Fil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UGGESTED FILES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nstallation archive to the directory wher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Files run from.  If you have already unarchived it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you should make the directory you wish Suggested Files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, and move all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ll the files placed in the appropriate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TUP.EXE to configure Suggested File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ction for information on setting Suggested Fil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SETUP.EXE, you will be presented 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Main Menu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 Configu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 Configur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Database Mainten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Suggest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'General Configuration', you will be brough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General Configuration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File      : SFILES.LO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Type  : Nexu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 Type : DSZ.C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ap Type     : Best Metho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              :       This is the full path and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file you wish to create if Logg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set to 'No Logging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Type           :       This is the log file sty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ed Files to create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x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Type          :       This is the protocol driver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downloading files.  You may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Z.COM, DSZ.EXE, and G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Type              :       This is the type of swappin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ed Files to use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ocol driver.  You may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, XMS, EMS, or Best Method. 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determine the best metho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use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'Node Configuration' from the main menu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node number.  Enter the node number you wish to configur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sented 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Node Configuration �����������������������������͵ Node 1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's First Name  : Da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's Last Name   : Jo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           : PCsource 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op File Directory : C:\SFILE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op File Format    : DOOR.S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unications Type : Fossi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1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2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3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4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5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6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7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8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irst Name     :       This is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Last Name      :       This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         :       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File Directory    :       This is the directory where Sugg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look for the drop fil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File Format       :       This is the drop file format tha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should look for. 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.SYS, DORINFO1.DEF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BS.SYS, CHAIN.TXT, DORINFOx.DE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MODE ONLY.  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 more informati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Type    :       This is the communications type tha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should use for this n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oose between Fossil, Digi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1-8 Address/IRQ   :       This is for use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unication drivers (see abov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specify non-standar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RQs.  This is not necessary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Digiboard communications a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that information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'File Database Maintenance' from the main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ile Database Configuration 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   IVSOFT1.LST  Intuitive Vision Software List #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    IVSOFT2.LST  Intuitive Vision Software List #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    IVSOFT3.LST  Intuitive Vision Software List #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    IVSOFT4.LST  Intuitive Vision Software List #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tbox, and you can scroll through the entries from 1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shows the filename and part of the description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 entries that are flagged as inactive, will be shown as 'Inactiv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ess ENTER on the entry that you wish to modif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Edit File Entry 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ve      : Y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   : C:\IVSOFT\IVSOFT1.L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 : Intuitive Vision Software Listing #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                :       This flag tells Suggested Files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is active or not. 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a file inactive at any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and description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     :       This is the full path and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that you wish to make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:       This is the description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sh the online call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onfigured the options in Suggested Fil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ny batch files that may be necessary to run it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Suggested Files was designed to run as either a 'Logon Progra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or.  Please refer to your BBS software documentation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features.  Once you understand how to install it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see the section entitled COMMANDLINE PARAMETERS (below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FIL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(One of the following two option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[Node#]   This runs Suggested Files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          You may optionally run Suggested File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s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Software via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1745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tinet  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Net    181:294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ivsoft.com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is a division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SFILE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