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 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 ��� �  �  �  ���                         </w:t>
      </w:r>
      <w:r>
        <w:rPr/>
        <w:t>Sports Infor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D���I���R���E���C���T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ulitboard Communications Centre, 199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door to display the incoming SPORT packets via Planet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ets up in minutes, and saves valuble hard drive sp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ighter and faster database system.  It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sport conferences, and download the updated artic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earching the databases for keywords, and ta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atabases as opposed to DAT files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databases?  Each file on a PC based system take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luster on the hard disk, regardless of its size.  On mo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0 megabytes or more, each one of these clusters is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gabyte and larger drives, 32 kilobytes.  Seei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small, they end up wasting a lot of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1k file would occupy 32k on your hard drive. (97% w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3k file would occupy 64k on your hard drive. (49%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does get better as the files get lar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lk of the files being tiny, you can exp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bout 2-8 times the amount of space they appear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problem, is that when this service becomes bu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have thousands and thousands of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The problem with this, is that DO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amly slow in searching directories for files,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12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ortsDirect, you will usually have less than 2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directory, and the files will be packed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no wasted space at the end of each file, and extrea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sponse time when displaying articles..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n your hard drives, and reduced network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door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cond, edit the SPORTS.CFG file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making sure that the path nam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 an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1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3 = Maximum number of keyword matches allowed (0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et too high, a user could keyword sear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HE', then tag all matched articles,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create megs and megs of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less, it could cause your system to ru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sk space for other tasks.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tey measure - a setting of 50 to 2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4 = Should it update news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e door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5 =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6 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7 = Path to data files     (where it should store it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8 = Path to incoming files (where the SPORT.* packe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9 = Command line to extra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0 = Command line to pack us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1 = Command line to pack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2 = Command line to pack using 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3 = Command line to pack us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4 = Command line to send vi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5 = Command line to send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s can have 'metastrings' in them - (string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s as needed)  This saves you from having dozens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e strings that can be expan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= Current port       eg:  c:\path\dsz.exe port *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= Current baud       eg:  c:\path\dsz.exe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= Locked baud        eg:  c:\path\dsz.exe est *L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= Node number        eg:  c:\path\node*N\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= Filename           eg:  c:\path\arj a *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at if for a command line *F is not specified,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(which is normal for most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edit/modify four files to suit your needs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move them if you wish)  The fi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NS - ANSI 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SC - ASCII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NS - ANSI 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SC - ASCII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.EXE - Th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Direct can be run from anywhere on your system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ired directory automatically, so no need to chan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 remotely.  Local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 and run by typing "SD"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              - get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                          -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left after shelling, look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HROOM.ZIP that does a memory swap by itself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eem to work fine with Sports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portsDirect can also use the DORINFOx.DEF style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suggested that you use the DOOR.SYS if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sses the node number in it, and allows for bette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file saft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lso has the external maintenance built into it.  Typing "S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D HELP" will bring up a quick 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  Repack the sports artic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emoves articles marked as deleted from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Update the sports databases without 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performs the extracting of the SPORT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of the DAT files into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Scan article tables, and remove entries that ar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remove entries that are not avail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ing the artic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   Search tables and delete inactiv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delete articles from the databa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by any of the indexes (ie abandoned or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Extract the databases back to the original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good for testing, or if you wish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SD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 is now freeware and no longer has author support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site for frequently asked questions and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et great peer support from Fidonet echos RA_UTIL and MC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free, see the FREE-KEY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 (try specifying the full path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setup DSZ to work on non standard com ports?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r getting CRC errors during the transf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need to run SportsDirect in a batch file, and set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ment variable before running 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.EXE c:\bbs\door.sys /I: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o remove the 'port *P' setting from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ARJ is a memory hog, it seems that I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t when using the internal com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cannot use a fossil driver, then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command line a batch file, that calls an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r, then the proper ARJ command line. (like SHROOM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DSZ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INC.  SportsDirect and SD copyrighted by 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entre and Peter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