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vised 20 March 1993 for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a song that goes "I only have eyes for you  de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le  can be described that way. Ogle is in love with the 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ct,  Ogle  is so much in love that  it  watches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it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riginally saw this running on a Sun workstation. I  li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 much I decided to write a version for the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,  the EYES unit that Ogle uses can be made to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 on the screen and not just the mouse.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At"  contains two parameters, "Mx" and "My". Thes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/Y location on the screen to look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E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MakeEyes(var EyeData:EyeDataRe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p,Yp,Size,Style:integer; Eye,Edge,Pupil:by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reate  the Eyes, you will need to place a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Eyes"  procedure.  MakeEyes expects  eight 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is a record variable called EyeData. EyeData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be preinitialized to anything, the MakeEye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rrectly configure the EyeData record based on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parameters that are passed. The EyeData variable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, or one that is created on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Xp/Yp parameters specify the screen position 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yes.  The Xp/Yp coordinate specified is the cen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eye.  The Size parameter passed is the X radius of the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. All other parameters for the eye are derived from 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Y  radius  is predefined as being twice the size  of  th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 passed.  The right eye is simply a copy of the  left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to the right by an X radius factor of three. The Y 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ed for the proper aspect rati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yle parameter specifies the type of eye  mov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A value of one will cause the eye movement to  b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 down  from the screen. The screen is  divided  into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s around the center of each eye. If the mouse resid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creen quadrants, the mouse position is scaled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 the appropriate eye quadrant in a simi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Style parameter passed is two, then the  scaled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ill be modified with a log2 conversion. Thi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 movement  to be more sensitive as the mouse comes  n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tyle parameter passed is anything other than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 the eye movement will be limited. That is, as lo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X or Y parameter resides within the eye boundry the  pup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ollow the mouse. When the mouse parameter exceeds the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 boundry it will become limited to the edge of  the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y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ye, Edge, and Pupil parameters control the eye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"Eye" sets the eye background color. "Edge" sets the 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eye, and "Pupil" sets the Pupil color of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 e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okAt(var EyeData:EyeDataRec; Xp,Yp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oint the eyes at any screen location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t  procedure.  Three  parameters are passed.  The  for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able parameter EyeData which points to the EyeData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figured by MakeEyes. You must call the MakeEyes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east  once  to set up the  EyeData  before  calling  Look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o so will most likely cause a program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data needed by the LookAt procedure  is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EyeData record. This allows you to place multiple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creen  by  setting up  multiple  EyeData 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Eyes procedure only affects the EyeData record passed to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gle demo program provided shows an example of multiple 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sition of the screen that you want the Eyes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in the Xp,Yp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ange the eye movement style, or the eye colo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ition  of  the eyes on the screen at  anytime 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the MakeEye procedure again at anytime. It is up t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ove  the  old eyes from the screen first if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Mouse unit from Day Research to 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You will also need the Graph.tpu for  your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urbo Pascal, and  the  approapriate  BGI  file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