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logger ver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4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lia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     State:_________    Zip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use for registration purposes in key, Write it exactly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# :    (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BS Software you are running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address if applicabl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ish to receive you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(1) bo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Snail Mail     [ ] Net-Mail    [ ] Hold at Rapi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/Where did you receive this file (Please b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/Comments to Author(s)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D E T A C H    H E R E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have choosen for us to hold your key at Rapid Output,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the Rapid Output at the number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on as a new user, using your real name. (Same name as on this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us a comment telling us you we're ther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 back in a few days and go to the KEY file are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a file waiting for you there with a name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We will not create your key or change your account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receiv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Registration form along with $15.00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ess AFB, Tx # 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