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PCOMP - ViewPix Data Fil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COMP compiles the files in the specified ViewPix dirs in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use to search and/or sort the file listing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ix does not need to have these compiled data files to ru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rease in speed is well worth the few extra minutes it tak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VPCOMP from the DOS command line or in a batch file (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1 or 2 command line argument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VPCOMP configfilename [/ALL] [/#] [/#-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filename - the FULL drive\path\filename of your ViewPi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ALL - this option will compile all directories listed in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#   - this option will compile only one directory listed i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number corresponds to the line the directory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#-# - will compile a range of directories listed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OMP VIEWPIX.CNF /ALL - will compile all dirs listed in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(The .DIR file is specified on line 5 of the .CN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OMP VIEWPIX.CNF /2 - will compile the SECOND di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COMP VIEWPIX.CNF /3-5 - will compile the THIRD THROUGH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listed in the 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at first, you want to run VPCOMP on all your 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#1 above will do just that.  If you have GIF dirs tha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(as on a CD-ROM) then no further compiling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upload directory or the like that is frequent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'll want to run VPCOMP on that directory onl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in one of your BBS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