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Ŀ ���Ŀ � ������Ŀ ������Ŀ  �������Ŀ  ������Ŀ���������Ŀ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  � � � ��</w:t>
      </w:r>
      <w:r>
        <w:rPr/>
        <w:t>Ŀ �� ��Ŀ �  � ���Ŀ �  � ���������Ŀ ����</w:t>
      </w:r>
      <w:r>
        <w:rPr>
          <w:rtl w:val="true"/>
        </w:rPr>
        <w:t>ٳ</w:t>
      </w:r>
      <w:r>
        <w:rPr/>
        <w:t xml:space="preserve"> 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  � � � �  � �� �  � �  ���   � �  � �         � �    � �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  � � � ����� �� �  � �  ������� �  � ��</w:t>
      </w:r>
      <w:r>
        <w:rPr/>
        <w:t>Ŀ      � �    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  � � � ���</w:t>
      </w:r>
      <w:r>
        <w:rPr/>
        <w:t>Ŀ �� �  � �  � �������  � ����      � �   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  � � � �   � �� �  � �  � �        � �         � �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 � � ����� �� ���� �  � �����</w:t>
      </w:r>
      <w:r>
        <w:rPr/>
        <w:t>Ŀ  � �         �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 ��������������</w:t>
      </w:r>
      <w:r>
        <w:rPr/>
        <w:t>Ŀ� ���������  ���         ���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'Bridge Queue To FTP Version 0.9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hile K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Computer Hot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503) 928-9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00 - 14,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doNet   1:357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doNet   1:357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milyNet   8:7706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tline@proax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lockk@hotlin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cumentation Updated 4/07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Q2FTP v0.94�                                                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mportant Information - Please Note: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version of DBQ2FTP is a wide  �eta!  What's that mean?  Wel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've tested  it enough to  ensure  it works  on my  system,  and I'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ly running three FTPMail links  using  this software. 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install this software,  it is recommended that  you first mak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up of your hard disk, or at least  all your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don't say  this because  I expect  problems,  but I have no id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 this software  will function  on your system.   If it do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can't  guarantee  what it  will do.  I DO know  what it SHOULD d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let's hope it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 running this software,  I expect to hear  from you so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ow who is running it!  I also expect  you to send me bug reports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can fix the bugs and improve the  software.  If you wish to sen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eature request,  please send  it to any of the addresses listed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d of this  documentation, along  with complete  description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your bug or feature request is, and how it might be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Q2FTP v0.94�      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DBQ2FTP?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Q2FTP (D'Bridge Queue to FTP) is a program designed to take c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problem of getting D'Bridge in it's native mode to interf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FTPMail set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D'Bridge has a completely unique mail handling setup, i.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and Echomail are managed via a series of queue files gener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D'Bridge, and are NOT anything like standard FidoNet Mail hand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ed files. All of the current MOVEMAIL type programs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day simply do NOT work when it comes to D'Bridge. (In fact, I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ld "Good Luck!" when I first started looking into setting up a FT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Q2FTP simply Bridges (Pardon the pun) the gap between D'Brid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more traditional FidoNet Style Packets and Arcmail, 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, and FTSC compliant file naming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 turn allows one to make use of FTP Type programs for manag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FTPMail.  I use KA9Q for my setup, and will use that for m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 in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gal Stuff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that anything  should go wrong,  but there are  no implied wa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ties, or guarantees that come with this program.  If you choos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it,  you take all responsibility for whatever happens if some u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tural act should happ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 Stuff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need to be running "D'Bridge",  and there's an  assum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you are  looking at  this  documentation  so you  can  ge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'Bridge  system  interfaced with  a  program like  KA9Q  for FTP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in Version 0.94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third  official wide �eta of DBQ2FTP!  Given the pr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ile,  DBQ2FTP  will scan  your D'Bridge queue for ou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und  Netmail Packets,  XMail,  Areafix Requests,  and File Attach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ing  for  D'Bridge  queue  entries  destined  for the  configu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tination node.  More than one FTPFeed can now be configured with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ingle configuration file!  You can now also control which prior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NetMail and XMail are sent via FTPMai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Q2FTP v0.94�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Does it Work?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DBQ2FTP is installed, everything is automatic,  but of cour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first you have to set the bugger up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Q2FTP  takes  a  look at your  D'Bridge generated  Disk-Based Q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 and looks  for entries for your configured FTPFEED Sys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 the entries  are found,  DBQ2FTP will  handle the  movemen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ion  of  FTSC  Compliant  packets,  ArcMail  and  File  Att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XMIT) Entries (This includes  misc.  items as ".TIC" files and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ed file echo files,  Outbound AreaFix requests,  and D'Brid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ed NetMail (Based on your D'Bridge  routing setup for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.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t up DBQ2FTP,  you will need to  edit the supplied DBQ2FTP.CF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ile  using your favorite text editor,  like QEdit,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 for you unix folks &lt;Grin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follow the examples, and you'll have DBQ2FTP configured in 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d time!  Here is what you'll see when you enter  the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Configuration File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 for the file named DBQ2FTP, this is you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Definitions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        Anything following a semi-colon is considered a comment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 be ignored. (Blank lines are also ignor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     This should be self explanitory. If not, ask your mo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     Enter your  fully  qualitied 4  dimentional FidoNet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this KEY WORD. (If you don't want to use 4D addressing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'll drop back to 3D with a warning and assume point = 0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FILE   Enter the full path  and  filename of the  file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 runtime info  logged  into.  If you only 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  filename  itself,  the  log  will  be  created 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you run DBQ2FTP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DIR   Enter the full drive and path to your *.Msg Net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TDIR   Enter the full drive and path to your packet direct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In D'Bridge's setup, it's called the "Tempora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ue pat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DIR   Enter the full drive and path to your QUE (Disk-Based Qu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In D'Bridge's setup, it's called the "Outbound Qu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th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Q2FTP v0.94�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PIN    Enter the full drive and path to your inbound FTP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your KA9Q (or other application) scripts will rece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FTPMail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This KEY WORD is currenty looked for, but implementa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on is not  yet complete.  DBQ2FTP currently doesn'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ly do  anything for you in  regards to inbou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TPMail. (Stay tuned for future release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   This KEY WORD marks the BEGINing of the FTPFeed bloc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 this BEGIN key word,  and the END keyword,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define your FTPFeed information. Multiple BEGIN/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irs can be defined for multiple FTPF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FEED  Enter the fully  qualitied 4 dimentional FidoNet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your FTPMail feed after this KEY WORD.  (If you do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to use 4D addressing,  we'll drop back to 3D wi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n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POUT  Enter  the  full  drive  and path to  your  outbound FT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  This is the  directory that will be uploa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your FTP feed  by your KA9Q  (or  other  applicatio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ipts. When DBQ2FTP is run, anything found / gener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 this  FTPFeed  will  be  placed  in  this  outb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_CRASH  Send Messages marked CRASH.  By default, messages mark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a CRASH  priority  are  not  processed  by  DBQ2FTP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aving  them in  place  for your mailer  to deliver vi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ular  telephone calls  to  your FTPFeed.  Using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 will tell  DBQ2FTP to  process  CRASH messages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_IMM    Send Messages  marked IMMediate.   By default, 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rked with an IMMediate priority are  not processed 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BQ2FTP, but left alone to  be delivered by your maile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a regular telephone calls to your FTPFeed.  Using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 will have DBQ2FTP process these messages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        This marks the END of the BEGIN/END FTPFeed block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tween  this  END  key  word,  and a previosuly defin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GIN keyword, you will define your FTPFeed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ltiple  BEGIN/END  pairs  can be  defined for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TPF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you will need to  edit the batch  file that you  use to  ex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FTP outbound Net/Echomail and  associated files.  (i.e.  Areaf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s, Files attaches, 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Q2FTP v0.94�    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diting your batch file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will need to have DBQ2FTP running from the batch file t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mport  your  echomail from.  Here are  some examples  of some  bat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 that deal with  incoming  mail and call  DBQ2FTP in a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viron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standard mode, DBQ2FTP  recognizes "DBQ2FTP.CFG" as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 file and expects that file to reside in the same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irectory you  executed DBQ2FTP  from.  If you place  DBQ2FTP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out-of-the  way place that is in your path  (like "C:\Utility"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execute DBQ2FTP,  the program is going to expect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ile, "DBQ2FTP.CFG", to reside in the sam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Q2FTP has optional  command  line parameters,  and that allow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-ride the default configuration file as well as the loca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nfiguration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   This command line parameter allows you to over-ride the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file name. Example: -CSSTRBONE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D   This command line paramater instructs DBQ2FTP to display "DEBUG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as it's processing your D'Bridge Queu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H   Displays these  command-line options so you  don't always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ad these DO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P   This command line parameter allows you to over-ride the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ion of the configuration file(s). Example: I:\N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   This command line paramater instructs DBQ2FTP to run in "TEST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.  This means that DBQ2FTP will not mark SENT or KILL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mail it processed, nor will it DELETE or TRUNCATE any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were attached to the NetMail messages. Note however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iles  WILL be copied  and  the  FTSC Type-2 packe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rning: If you run in this mode, you CAN create  DUPLICATE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ch could get you in trouble with your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V   This option will LOG the debug information to your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Q2FTP v0.94�     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 use the  standard  mode of  operation  configuration  file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BQ2FTP.CFG),  you  may omit  the "-C"  parameter,  although 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ill wish to indicate it's location with the "-P"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\n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 Move Zstar outbound archives from D'Bridge outb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 to ftp transfer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BQ2FTP -cSSTRBONE.CFG    �� Call DBQ2FTP w/Config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 If you wish to copy your outbound files before sending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 you need to insert something 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 Start Internet conn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 Use direct screen writes, verbose mode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15b -d\nos rgn17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 Inbound pre-processing and copying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rgn-in.btm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will it look like?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Q2FTP will append to the configured LOG file file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Q2FTP v0.94� system log fil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ng as node..............: 1:357/1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Operator................: Khile K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mail path..............: I:\DB\MAIL-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'Bridge Packet path...........: I:\DB\PACK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'Bridge outbound queue path...: I:\DB\ARC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P inbound path...............: I:\DB\FILES-IN\FTP-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P Feed address # 1 ..........: 1:138/146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P outbound path..............: I:\DB\FTP-OUT\RGN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'Bridge outbound queue name...: 00103U.0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marked CRASH will be s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marked IMMediate will be s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P Feed address # 2 ..........: 1:396/1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P outbound path..............: I:\DB\FTP-OUT\SSTRB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'Bridge outbound queue name...: 0010B0.0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marked CRASH will be s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mail directory contains: 13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ed 1 to 16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outbound packets found f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outbound X-Mail fou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Q2FTP v0.94�     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course, the date and time will appear down the left colum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file so you can see when stuff is happe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What?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hing  else  needs  to be  done! Once you get echomail coming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going out via FTPMail link(s), DBQ2FTP will do the rest as far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ting your mail from D'Bridge to the FTP Direct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Q2FTP  may  be  run from any directory you wish, but it is alw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ised that you run it from your main NOS or D'Bridg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the first time you run DBQ2FTP, you will see a warning 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log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1/13/96 22:51:18  Warning: Unable to open I:\NOS\00dbff6f.INF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1/13/96 22:51:18  Warning: Unable to retrieve ArcMail History Information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1/13/96 22:51:18  No outbound X-Mail fou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1/13/96 22:51:18  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1/13/96 22:53:18  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o be expected since DBQ2FTP hasn't created it's special inf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o keep track of ArcMail bundles.  This will  go away  af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run for EACH  FTPMail system  you connect to.  If this  war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ists, you'ld better investigate what's going on.  DBQ2FTP cre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pecial ".INF" info file for each system you connect to.  Thi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written in the same directory as your  configuration file for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.  The file name is the difference between the FEED addres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address in HEX,  just the same as the  FTSC ArcMail file  na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ntion, with a ".INF" ext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Q2FTP v0.94�  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Level Exits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Q2FTP will normally exit with an error level = 0,  unless some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es wrong, or there is need to warn the user about some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 is a  breakdown of the  various errorlevel exits,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they me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= Everything went ok, something was mo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= Warnings exist, Something was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= Everything went ok, nothing was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1 = Found outbound Que Fi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't Open it! Regenerate your DB Queue! (ALT-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2 = Can't seem to open actual outbound Packet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enenerate your DB Queue! (ALT-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3 = Found Packet "Que" File, Can't Open it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enerate your DB Queue! (ALT-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4 = Configuration file incomple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5 = Configuration file miss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Q2FTP v0.94�   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Cost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valuation Perio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Q2FTP is being released as "Share Ware".   I'll share my  work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, and you can try it out.  If you find that this suits your need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 you are requested to send  the author  a check  to help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uture of this software. Future versions will be released as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its and the  need arrises.  If you already sent in your registr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check, then you're already registered for the next rele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's assumed that 30 - 60 days is more than enough time to "evaluat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duct,  after wich  you  either make a decision  to send 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check, or perform the graceful act "DEL DBQ*.*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lthough I won't hold my breath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ndard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registration of DBQ2FTP is $5.00 US Funds  (See DBQ2FTP.RE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). Laser printed documentation, and  official  software diskett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obtained for an additional $5.00,  simply to cover the co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 production, diskettes, shipping and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mercial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rcial registrations of  DBQ2FTP run $20.00 which  includes la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  documentation,  software on  disk in  either  5.25" or  3.5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, and a certificate of registr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funds should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ound the Klock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Att: Khile Klock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626 SW 3rd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bany, Oregon 97321-05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checks payable to: Khile T. K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re to fill out the registration form "DBQ2FTP.REG" enclos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 package. It  will help to insure that your registration will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cessed correctly and as quickly as possi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Q2FTP v0.94�   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have any suggestions, comments, or questions  please dir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Khile K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Computer Hotline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503) 928-95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503) 928-73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00 - 14,400 B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doNet   1:357/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doNet   1:357/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twork   8:7706/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otline@proaxis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lockk@hotlin.fido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am hosting a mailing list here at hotlin.fidonet.org.   F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, send E-Mail to listserv@hotlin.fidonet.org or to au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cribe,  send E-Mail to dbq2ftp-s@hotlin.fidonet.org. 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posted to dbq2ftp@atksoft.hotlin.fidonet.o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also have the DBQ2FTP echo area, if you wish to feed tha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utur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 for new versions of DBQ2FTP on the web at the following UR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tp://www.proaxis.com/~hotline.  You may also find copies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 at ftp.island.net, ftp.sstar.com, or ptmudge.westsou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knowledgments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Marc Blakely       - For reworking KA9Q to allow FTPMail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putting up with my numerous t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ssag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John Mudge         - Rumagin' through my document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I aso hear he's pushin' for a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r FrontDoor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John Souvestre     - Puttin' up with my test messag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D'Bridge Users     - For testing this stuff out for 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My Wife!           - Just plain putting up with 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