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GO documentation can be found as a seperate archive, in Adobe Acr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in Postscript format.  The Acrobat formated manual ha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 that is hot-linked to each section, is fully search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on-screen, and is printable to any printer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The postscript documents, can be sent to a postscrip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, or rendered with "ghostscript" (though, I think the Acr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better for on-scree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unable to get or use these files, refer instea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mselves.  They are commented quite heavily; indeeded, they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ocumentation for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not least, if you want printed documentation and can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it yourself, contact me via email.  However, I'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GIGO (and it's documentation).  I have not yet deci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; I do not even know how much it will cost me to mak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rcial registrations, get it automaticly when the fina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ready; at that time, I'll also know how much it will cost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