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   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   �� ��   �� ������� ��  �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  �� ��   �� ������  ��   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      ������� ��   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 �  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�� 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ly configurable Fidonet-Internet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7-99 by Tom Torfs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REEWAR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may freely be distribut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no fee is charged other tha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s; i.o.w. it is not sol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no modifications are made to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:  THE AUTHOR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,  INCLUDING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TNESS FOR A PARTICULAR PURPOSE.  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NO WARRANTY OR REPRESENTATION, 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MPLIED,   WITH RESPECT TO THIS SOFTWARE, 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,  PERFORMANCE,  MERCHANTABILITY, 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PARTICULAR PURPOSE.   THE AUTHOR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ILITY FOR SPECIAL, 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 ARISING OUT OF  O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version of SoupGate is bound with the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xtender for Watcom C/C++ v1.33,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4-1997, Charles Scheffold and Thomas Pyte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torfs@village.uune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torfs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92/516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version of this program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members.xoom.com/tomtorfs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kept up-to-date of new releases (inclu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, subscribe to the support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to soupgate@softhome.net with subject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ssage-ID generation and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iling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is an easily configurable, yet quite powerful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vice versa gateway program for e-mail/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/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supports multiple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SOUPGATE.EXE (32-bit extended DOS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SOUPGAT2.EXE (32-bit conso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/NT: SOUPGATW.EXE (32-bit conso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supports both ArcMail- (like e.g. FrontDoor) and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(some mailers support their own proprietary type of out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upported by SoupGate). It can automatically 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o/from MIME or UUencoded messages, and it can als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out junk mail and/o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allows to address replies to certain messages in news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name, which may then in turn be forward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area by another program, e.g. a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can function as a primitive mailing list server, that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mple dialup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ther programs ar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View - Fidonet Type 2/Type 2+ PKT viewer; by 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PKT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PKTVIEW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/NT: PKTVIEW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er v1.5 - Free SOUP mail client;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OUPER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SOU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/NT: SOUPER9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:             IBM-compatible PC with at least a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ompatibl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ng systems:    DOS 3.0 or later or an emul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v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9X 4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NT 3.5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donet mailer:       ArcMail (e.g. FrontDoor) or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 tosser/scanner:  any tosser that reads/writes Type 2 (FT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ype 2+ (FSC-39)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mail client: any mail/news client that reads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P 1.2-compatible packets, e.g. So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distribution archive in its own director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previously installed copy of SoupGate, renam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AMPLE.CFG to SOUPGATE.CFG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. You should at least make sure the requir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are correc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e gateway-address to your mail tos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figuration, SET UP TO USE UNCOMPRESSED MAIL (use *.P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ser does not support this feature (e.g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ail are reported to have this problem), you hav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and then pass them to SOUPGATE EXPORT /PKT=&lt;dir&gt;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line options and the included COMPREXP.BAT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Yes, it's a kludge but it's better than nothing.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's author to support un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FMail support a separate outboun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KT files, which may also cause use of the /PKT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Mail-systems, all messages (with or without file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mail directory addressed to the gatewa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odes in the Route configuration will b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doesn't have the Sent or Hold attribut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Hold messages to be sent with the Export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PKT files attached to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(not for route nodes) will be expor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All other attached files (including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hence the need to set up for uncompressed mai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U/MIM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-style mailers, your mail packer sh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?UT and/or ?LO files (PKT files within ?L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as mail packets just like ?UT files;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os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oupGate will export OUT (normal mail), CUT (crash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T (direct mail) but it will leave HUT (mail on hold) a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with the ExportAllMail op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il on hold will be s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upGate finds a file attach it will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?LO file. Files inside the f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corresponding mail packet will als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node the flow file is destined for (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compressed mail to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ser supports auto-area creating, it might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feature on for the gateway,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new newsgroups, the corresponding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make sure SOUPGATE EXPORT (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E) is run before your soup client, and SOUPGAT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UPGATE I) afterwards. You may run them more ofte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Souper as your Soup client be sure you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/news _before_ you fetch it. It has the nasty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writing the AREAS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perate one or more mailing lists your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Mailing list configuration". In that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ish to add a SOUPGATE PACK command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batch files, and it may also be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possible replies after the SOUPGATE IM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same session (this is not requi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plies to go out in the same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run a mailing list,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me Junkxxxx statements to catch bouncebacks fro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("Mail Delivery Substem: message could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hours" and similar). Otherwise SoupGate will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ith subscription instructions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hould be named SOUPGATE.CFG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SOUPGATE.EXE (unless overridd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see 8. Command line options). Se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spaces to separate parameters, not real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This also means you can use real ^I tabs insi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Addr     &lt;fidone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of the gateway. This should be a point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ode. It should be used *ONLY* by the gate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Map      &lt;fidonet-address&gt; &lt;email-address&gt;[,&lt;reply-address&gt;]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erves different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ranslates &lt;fidonet-address&gt; to &lt;email-address&gt; with Reply-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ptional &lt;reply-address&gt; if specified,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ce versa whe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ddrMap statement must be that of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, since that address will also be used by defa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address translation can be done and the impor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ressed to that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ltiple AddrMap statements are found for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will be used when translating from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will all be matched when translating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no specific address match can be made, the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amined for determining the originating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porting (handy for BBS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ly available if name is pres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ed newsgroup replies to a message with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specified Fidonet addres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#.f#.n#.z#.fidonet.org (or any other domai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Domain keyword with the # prefix) (messages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Gate will normally have this form) will have their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&lt;name&gt;. This allows replies to your message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ersonal mail area by e.g. your tosser. SoupGat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count of these messages, displayed after Personal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ly available if name is present, replaces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ed email for &lt;name&gt; will be redirected to &lt;fidonet-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&gt; may contain spaces. You can use this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mail for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ly available if name is present, replaces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1024 address mappings. At least one Add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required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idoOrg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map unlisted addresses to fidonet.org doma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 configured by FidoDomain) when export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first listed mapp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idoOrg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ranslate addresses from the fidonet.or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domain configured by FidoDomain using the #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fidonet addresses when importing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Domain   &lt;MinZone&gt;[-&lt;MaxZone&gt;] &lt;domai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style addresses and message-IDs with a zone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Zone and MaxZone (inclusive) will be translated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omainname. If no MaxZone is present, on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will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name may b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            all mail to/from these zones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name@domain where name will h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d b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omain             same as domain, except a [p#.]f#.n#.z#.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repended to the domain,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donet.or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@domain      all mail to/from these zones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specified single address (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 number is of course still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56 domain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omain for zones that lack an explicit FidoDoma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main  50       my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main  100-106  #fidolikegatew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main  123      myownzonegate@somedom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Info   &lt;header&gt;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information to put in the header and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t the beginning of the message body. &lt;header&gt;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 or Email, depending on which information should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&lt;insert&gt; is either Yes or No depending on whe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mail address resp. name)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essage body. If From: or To: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(e.g. put in by mailing list software), Sou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nse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ut the name in the header and no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Note that regardless of this setting, the originating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always be written to the REPLYADDR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amText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pam text to prepend to address in exported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NoSpamText is set to NOSPAM. and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torfs@mail.dma.be is exported to a newsgroup, this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AM.tomtorfs@mail.dma.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Pwd   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be written to the packets created by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8 characters. By default, the packets will have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Limit 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for imported messages (in bytes), or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essages will be split and enumerated and a ^ASPLIT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in accordance with FSC-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 This value may not be smaller than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KTSize 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for PKTs that SoupGate writes (in kbytes = 1024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for none. Larger packets will be split. Use this if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s on very large packets. This value is not exact, bu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n integral number of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 This value may not be smaller than 4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MSG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Yes, each exported message will have its own Sou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set to No, a lot of messages can b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Yes may be recommendable if you use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 which aborts a MSG file entirely as soon as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rying to post one of the messages inside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s may have already been posted and some n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recovery difficult without either losing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No may be recommendable if you export a lot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ing a separate file for every message may cause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r fragmentation and will likely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   &lt;line 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wrapped to maximum this number of characters whe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p format. Valid values range from 20 to 199. Default is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harSet   &lt;RFC character set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 to use for exported message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CharSetMap statement. Include double quo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Default i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Map   &lt;fido character set ID&gt;[#&lt;level&gt;] &lt;RFC character set ID&gt; [EXPORT|IM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apping a Fido character set ID (optionally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1 for 127 and below, 2 for 128 and upwards, see FSC-54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HRS: kludge to the MIME RFC charset=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vice versa. If the RFC character set ID requires quot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EXPORT is specified, the translation will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, and if the optional IMPORT is specified,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done whe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atch is found, when exporting the default character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-ascii; when importing, no CHRS: kludg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56 CharSetMap keyword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Map   LATIN-1#2 "ISO 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Map   LATIN-2#2 "ISO 8859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Map   IBMPC#2 some_characte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QP    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case the message contains character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7-bit range. When set to Yes, th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quoted-printable method and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its 7-bit status (this is the default). When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ll be copied literally and the message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8-bit (this may break compatibilit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To  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the QuoteTo feature which, in case the T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 in a Usenet or mailing lis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or a AddrMap translation (see AddrMap key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extract the To-name or, if that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emailaddress from the quote template. For this fe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he QuoteChar and QuoteMask keywords are requi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   &lt;quote-character&gt; &lt;mincolumn-maxcolumn&gt; [&lt;minid-max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quoting character, which when it is foun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mincolumn and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lumn (0-based), and it is not preceded by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indicates a piece of quoted text. The optional &lt;minid-max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initials may/must precede the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for the QuoteTo feature. The character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upto 256 QuoteChar keyword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&gt; 2-7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&gt;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|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: 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   &lt;quote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quoting mask character-sequence, which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name and/or email-address in a quot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ceding a piece of quoted text (see QuoteChar key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resp. address will be used by the QuoteT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mask is not case sensitive, and mus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ord(-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upto 256 QuoteMask keyword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put in origin for echomail messages. Max.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e Organization from the usenet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pty or not present, the From-address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e-mail / usenet messages. Max.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ne. You should specify a unique organiz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the OwnOrgA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OrgAction &lt;ignore|kill|move|j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messages that come from our ow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Usenet messages received back from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 ignore them, causing pseudo-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:  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move them to the area defined in OwnOr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:   same as move, and set To line to Jun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OrgArea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ove messages coming from our own organizati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wnOrgAction is set to move. Default i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Action   &lt;ignore|kill|move|j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messages that are identified as jun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lies both to e-mail and Usene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:   kill them (not recommended since a junk mai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never be made 100% waterpr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move them to the area defined in Ju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JUNKMAIL kludge with the reason wh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sidered junk mail is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:   same as move; in addition the To li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Mail and a JUNKMAIL-TO kludg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Address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may be useful to avoid your tosse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 mail messages addressed to you to a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if such an option cannot be disabl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Area  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ove messages that are identified as junk mai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nkAction is set to move. Default is JUN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From     &lt;email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/news from an address matching the &lt;email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junk mail. The mask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rd at the beginning or end of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at sign (@). There may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before and one after the a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*@somewhere.com for everybody from domain 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*.junkmail.com for everybody whose domain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junk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@* for username from an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4096 JunkFrom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Subj     &lt;junk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/news messages containing &lt;junk-string&gt;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case insensitive), will be considered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nkSubj  Make Mone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Subj  Get Ric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2048 JunkSubj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Str      &lt;junk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 messages containing &lt;junk-string&gt;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r in the subject line (case insensitive),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nkStr   This is 100%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Str   This sche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2048 JunkSt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news only the subject line will be checked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scanning all the messages for all the str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cceptably slow down the impor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 some newsgroups there may be a prop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some of the string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Group    &lt;junk-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posted or cross-posted in the specified news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nkGroup demon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Group alt.fan.karl-malden.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512 JunkGroup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FromTo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-mail having the same address in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be considered junk mail or not (e-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Category &lt;Email|News|All|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junk mail definitions (JunkFrom, JunkSubj, Junk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Group) between this keyword and the next Junk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ill be used on Email alone, News alone, both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note: JunkStr will be equivalent to JunkSubj fo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). Defaul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MaxTo 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o-addresses an exported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 Set to 0 for the maximum limit of 1024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etting to prevent your gate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spam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MaxXPost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ewsgroups an exported echo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ossposted in. Set to 0 for the maximum limit of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etting to prevent your gate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spam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rea 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il area where imported e-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ETMAIL for netmail, which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Map      &lt;echomail-area&gt;     &lt;usenet-newsgroup&gt;      &lt;export|i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the specified echomail-area and usenet-newsgroup a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ting. The echomail-area is case insensitive, the usenet-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pecific mapping is provided, gated areas will keep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chomail-areas will be converted to uppercase and usenet-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define a third parameter, which is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 export area only (FidoNet-&gt;Internet, but not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import area only (Internet-&gt;Fidonet, but not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is parameter for gating in both direction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2048 area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Kludges &lt;Yes|No|Some&gt; [&lt;All|Email|News|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trip all the Internet header information from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Yes), strip only lengthy headers Received:, Path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(Some), or convert them all into kludges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parameter specifies the type of mess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pplies to. Default is All.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Kludges with different settings for th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mitted, no kludge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FidoMsgID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Yes, imported messages will be marked with MSG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ateway's address. When set to No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will be used instead. See also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-ID generation and reply-lin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Origin    &lt;Yes|No|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Yes, no tearline or origin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orted messages (this may cause problems for echomai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No, all messages will include a tearline an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Email, the tearline and origin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il messages, but will for other messages (e.g. n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ogfile. If no path is specified, it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executable. Omit or leave empty for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    &lt;time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zone, e.g. GMT+02. When ommitted,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t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can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SoupGate will only scan netmai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/modified since the last time SoupGat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. This can mean a significant speed boost on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f set to No, all netmail messages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; this may be advisable if your system c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et to Yes, a small file, SOUPGATE.DAT,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mail directory where SoupGate stores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ignored for Binkley-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Type   &lt;ArcMail|Binkl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method for handling outbound mail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rcMail (like FrontDoor uses) or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AllMail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 type systems, setting this option to Y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?UT/?LO files to be exported instead of only normal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For ArcMail type systems, sett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ail with the Hold attribute to be ex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Dir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inbound directory. The imported packe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Dir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(base) outbound directory, which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?UT and ?L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 for Binkley-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 on ArcMail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Zone     &lt;zon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number that is in the base outbound directory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number). Set to 0 if all zones are in the bas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be ignored on ArcMail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Dir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netmail directory, which should be in FTS-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lso known as *.MSG format). Thi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 and ArcMail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 for ArcMail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 on Binkley-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Dir   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SOUP files created by your SOUP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, and where SoupGate will place it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  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emporary packets etc. will be written. If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the directory in the TEMP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at environment variable is not set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It is highly recommended to set this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d exclusive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Dir    &lt;directory&gt;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decoded MIME/UUencoded files from news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regardless of a possibly specified path in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apply to files attached to e-mail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 default always be decoded in the inbound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option is also used (except for compressed mail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ecoded in the inbou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will automatically be renamed (no human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 do not recommend using the All option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ser won't strip off the path from the filename (e.g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; otherwise the file attaches will not point cor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ail   &lt;ignore|decode|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imported MIME/UUEncoded files in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= message will b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= file will be decoded into InboundDir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attach (if it can't be decoded, it will be ig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= encoded fil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News   &lt;ignore|decode|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imported MIME/UUEncoded files in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= message will b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= file will be decoded into DecodeDir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(if it can't be decoded, it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= encoded fil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Format &lt;MIME|UU|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exporting file-attaches (including ArcMail-bund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= encode using MIME base-64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= encode using UUencod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    &lt;fidonet-address&gt; &lt;email-address&gt; [&lt;password&gt;] [SUBJ=&lt;subj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estined for &lt;fidonet-address&gt; will be exported to &lt;email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protected with password &lt;passwor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mported from &lt;email-address&gt; will optionally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&lt;password&gt; and if the password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mail from &lt;fidonet-address&gt; (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 it will be treated as regular incoming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with a password failed message on top)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sensitive. Using a password is recommended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when interfacing with other programs (e.g. IR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1024 rou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et up a Route node to receive COMPRESSED mai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*.PKTs), because otherwise SoupGate can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sent as mail to the node that will hav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-mail/news and a packet meant to be sent as a file atta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the messages to this node to be processed as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gated to e-mail/news, which is most likely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This is not a big problem, since using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saves you space and time and theref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with a file attach under the form *.pkt, *.mo#, *.tu#, *.we#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h#, *.fr#, *.sa# or *.su# where # is one of 0..9 or A..F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ilename consists of at least 8 hexadecimal digi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il transport. When importing, mail trans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will always be decoded in the inbound directory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ir ALL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, if the SUBJ=&lt;subj&gt; option is used,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&lt;subj&gt; for mail transports to this route nod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bility with e.g. IR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&lt;email-address&gt;  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the gateway addressed to &lt;alias&gt;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ail-address&gt;. &lt;alias&gt; may contain spac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readdres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1024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  &lt;fidonet-address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SOLE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ddrMap, but with no valid emai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rMa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&lt;areaname&gt;  &lt;post-address&gt;[,&lt;from-address&gt;] 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RUNCATE=&lt;string&gt;[;SUBJ:&lt;string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on one line, but split here for read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email that has &lt;substring&gt; in either the From, To, Reply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X-From or Sender fields will be moved to &lt;areaname&gt;.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&lt;areaname&gt; will be sent to &lt;post-address&gt;. If &lt;from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at will be used as the originating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rmal address mapping mechanisms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bstring&gt; may contain spaces and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CATE= option (case sensitive!) will cause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which the specified substring has occurred (inclu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 to be removed. This may be useful to remove ads etc. from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e optional ;SUBJ: substring will be removed from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can specify a ;SUBJ: substring on its own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= string as follows: TRUNCATE=;SUBJ: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CATE strings must be the end of the line, and may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keyword is only for filtering out mailinglist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scribe. Lists served by SoupGate using the ListConfi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specified using this key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1024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nfig &lt;list 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nfiguration for operating a mailing list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cribed in the chapter "Mailing list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64 ListConfig keywo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MessageText  [*]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in imported email from a Route-node that ha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From, To, Reply-To or Subject fields will b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* indicates that the substring should be the entire fiel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ccur in it. Attached files will be decoded, howev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utomated routing, where you are only interested in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arrying messages. You can define upto 512 Ignore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gnoreMessageText FT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MessageText *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can simply use your SoupGate gate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by writing a message to its address, wit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sh to write to as To name, or put UUCP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ut To: &lt;email-address&gt;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 (optionally followed by a blank line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dress doesn't fit in the To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the same mail to multiple person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To: &lt;email-address&gt;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essage body; you can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UUCP styl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opy: instead of To: if you want to se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message to other recipients or BCopy: for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(hidden recipient). See also the ExportMax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o put a limit on the maximum number of To: and Copy:/B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to avoid spamming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ting address, the gateway will use the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Map statement (or a fidonet.org address, see MapFido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, unless a specific address is given by putting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riginating email-address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before or after any possible To/Copy/BCopy/Xpost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ther people who don't have a corresponding Are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receive replies to their email-addres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donet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essages written in gated-Usenet are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Usenet messages via the same principle as for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o-information will be converted to an X-Comment-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net doesn't support To-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osspost into multiple newsgroups (this does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mail areas!) by putting the other newsgrou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t: on the first line of the message. See also the ExportMax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how to put a limit on the maximum number of cros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to avoid spamming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essages from different newsgroups will have this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automatically, so that when you reply you can unqu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ut it first, and the gateway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 your reply to the appropriat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 that arrives will automatically be gated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an e-mail area) from the gateway address 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corresponding AddrM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rresponding AddrMap statement, which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if SoupGate is configured properly,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will be imported into 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newsgroups bu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(e.g. comp.lang.c becomes COMP.LANG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reaMap statement configures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m-field the name of the origin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f that is not present the email-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oteTo is set to No, the To-line will be set to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o name can be obtained from th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Personal translation (see Personal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oteTo is set to Yes, SoupGate will attempt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name from the quote-template (see QuoteTo, Quo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eMask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imported e-mail and Usenet messages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and REPLYADDR kludg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correctly handle replies to g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TL kludges and if necessary TOPT and F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will be added to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was addressed to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: or Cc:/Bcc: fields, To: resp. Copy:/B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inserted at the beginn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s message is crosspost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XPost: lines will be inser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eader information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kludges, unless StripKludges is set to Y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homail, a valid tearline and orig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ssage-ID generation and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-mail/Usenet messages will be marked with a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&lt;msgidnr&gt;@[p#].f#.n#.z#.fidonet.org where &lt;msgidn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ID unique value in decimal representation, and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encoded in the domain (similar to the scheme i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). If no MSGID is present or the MSGID unique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valid hexadecimal number to be converte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its CRC-32 will be used instead. However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-ID is found in the MSGID that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Fidonet messages, by default the comple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will be used as the "originating address" field of the MS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gle brackets (FSC-41 does not require this fiel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). However, if you set StrictFidoMsgID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's address will be used instead (note that in that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:4,294,967,296 chance of a duplicate MSGID being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-32 of the Internet message-ID will be used as the 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needs to be split in multiple parts because 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Limit, only the first part will have a 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Internet message not contain a Message-ID, no MSG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-Reply-To or References kludge is found, the sam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nerate a REPLY kludge. This method allows for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SGID/REPL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sharing is supported by the system, SoupGate will op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reads in shared/deny none and all the files it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/deny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&amp; options may be abbreviated to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il from Internet format (Soup) to Fidonet format (P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ail from Fidonet format (*.MSG or *.?UT/*.?LO) to Sou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the mailing list configuration files by remov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&amp; checks all configuration files, 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KT=&lt;pack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=&lt;pack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EXPORT mode only. This keyword indicate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exported mail search algorithms (for Bink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style outbounds) all the *.PKT packet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OR ONE OF THE ROUTE NODES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r without trailing (back)slash) will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if your tosser does not suppor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See COMPREXP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ll be read from the specified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SOUPGATE.CFG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you can inform SoupGate to not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cessed or change any message attributes to sent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 and EXPORT, will display from/to information for ever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imported or exported (not for mailing lists or jun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For PACK all removed user recor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istics only once at the end, instead of for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ailing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configuration files referenced by the Lis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configuration file allow to set up your ow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can be gated to/from a Fidonet area, a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o is subscribed, who is on a "black list" of of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llowed to subscribe and/or to p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sent out on the mailing list will use the Bcc: (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) feature to make sure the e-mail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ar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set up some Junkxxxx statements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backs from mail servers ("Mail Delivery Substem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delivered for x hours" and similar). Otherwise Sou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y to these messages with subscription instru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configuration file is a plain ASCII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t to be edited by any text editor. All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; are comments except in the ListUse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keywords can be us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&lt;li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ling list, e.g. "SoupGate mailing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keyword. Used in template macro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name of templ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ddress &lt;email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to/from the mailing list will use this addres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email-address for the list. This is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il for the mailing list and regular mail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There are several places where you can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dress for your mailing list if you don't have o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for this e-mail address is received (only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you cannot subscribe to a mailing list using the gate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you should use the ListArea keyword to g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donet area allowing users without e-mail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), it will be processed separately from regular ga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ubject is checked. If it starts with subscribe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message will be considered a subscrip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stPassword is not used this will suffice. Otherwise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e must be the user's personal password (case sensitiv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he user's email address and the List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scribe is successful the Welcome template will be sent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starts with unsubscribe (when ListPass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user's password) the user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the Goodbye template will be sent (when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starts with changepass followed by the old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password, the user's password will be chang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used) and the NewPassword templat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ay not contain whitespace and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mands (subscribe, unsubscribe and changepass)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omitted or incorrect when required, the Passw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ll be sent (when present). A subscrib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from a user that is already subscrib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the Welcome template will be sent (again). An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pass command from a user that is not subscribe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cribeInfo templat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, unsubscribing or changing password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n the subscribing address is NOT possi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privacy and security. If a subscriber's address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have to unsubscribe from his old address and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s new address. If that is impossible, the li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subjects, if the mail comes from somebody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(or at least not with the address he/she is posting f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Info template is sent (when present). If the mai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body who is subscribed, the post will be submit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(that is, sent out to everybody on the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gated into the corresponding Fidonet area). The p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will keep the From: and To: info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ut will put the mailing list's address in the Reply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nder: field. If the subscriber is listed a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Only template is sent (when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(regardless of subject) is received for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body who is listed as a blacklist user in the Lis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he will always receive the BlackLis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sample templates (*.TPL) to get an idea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your users how the lis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rea &lt;area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idonet area to/from which the mailing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ted. This keyword is optional. When omitted,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not be gated. When used, all mail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ill be gated into the area, and all mail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ill be sent out to the mailing list's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assword &lt;passwor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used, via an algorithm used on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string and the user's e-mail address, a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ssword will be calculated for every (potential) 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later be changed by the user using the change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he/she wishes to do so. Passwords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and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ill have to be used for subscribe and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therwise the PasswordInfo templat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Password is omitted no password will be required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unsubscribe from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signed to be used together with a Passw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hat uses the @PASSWORD@ macro to disclos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That way subscribe and unsubscribe comman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correct password will have to be confir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has been received. That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ake a subscribe or unsubscrib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, since the templates will always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-mail address as the subscription addres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s subscribed wishes to unsubscribe h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one message (no confirmation needed) provid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strictive use of this feature (which is not real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tended for but allows for more control ov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ubscribe) may be by not disclos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Info template, so that the list op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manually subscribe the person or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log file for the expected password (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sswordInfo template present this way subscrib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into oblivion); even with such a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subscribe commands can be allowed by dis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the Welcome template. Note that I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the ListPassword feature, but if you need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hange their password with the change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tatus &lt;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new subscribers. See the ListUsers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tatu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er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ist keeper. Optional. Only used in templ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erAddre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list keeper. Optional. Only used in templ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Info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Info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ssword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Info template file will be sent when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bscribed tries to post a message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template will be sent when a use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himsel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Bye template will be sent when a use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d himself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Info template file will be sent when a user o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uses an incorrect password in a subscribe/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See ListPasswor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Password template file will be sent when a us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is/h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Only template will be sent when a read-only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message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List template will be sent when a black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send any mail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these templates is missing, no mail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n the case of BlackList this may be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the following macros can be used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NAME@        name of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ADDRESS@     address of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AREA@        Fidonet area for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RNAME@    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RADDRESS@     us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SSWORD@        user's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EPERNAME@      list keep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EPERADDRESS@   kist keep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emplates are included as SUBSCRIB.TPL, WELCOME.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TPL, PASSWORD.TPL, READONLY.TPL and BLACKLST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follows this keyword up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w user data. No other keywords may be inclu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blank lines will be considered data as well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ition must consist of the following 3 l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tween lines or us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+ indicates user record follows, * indicates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mail-address (this is the key on which users are sear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ame (will be a blank line if unknown o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administrative subscriber (currently 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rmal subscriber (reading and writing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read-only subscriber (writing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blacklist user (not allowed to subscribe, read or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unable to change the statu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subscribe, as specified in the NewStat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ist maintainer (probably you)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in later versions of Soupgate users of the 0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ministrative subscriber) may be able to remotely modif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calculated as explained in the paragraph on List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hanged later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istPassword is omitted, this field will always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packets:     FTS-1 (Type 2) and FSC-39 (Type 2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: FT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ludges: FSC-41, FSC-47, FSC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 packets:     SOU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:  RFC-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:  RFC-1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extensions:  RFC-1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:     PMODE For Watcom C/C++ -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1997, Charles Sc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End of file 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