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Com 0.2b Setup for RemoteAccess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let me say that setting up RemoteAccess and Vcom too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in mind, here's how to set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READ your VCOM Documentation! Make sure you have a basic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ow Vcom works before attempting to setup RemoteAccess with V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Install Vcom  0.2b into your Windows95. I used the following V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n the    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2a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doors and RA perform better using a lower interupt. A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 I found most communication packages perform better a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s (ie. 7 or less) I however have a PS/2 Mouse on IRQ12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 or modem or ANYTHING on COM1 which would use IRQ4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PS/2 inport  mouse and your mouse IS on COM1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terupt. You could use IRQ5 but make sure your sound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. (SB16 will ussually default to this). One sure way to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control panel -&gt; System -&gt;device manager -&gt;double click o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list of devices and their respective interupts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 free IRQ you can setup VCOM and proceed to step 3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d any errors while loading v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You can always move your IRQ for the SB16 to IRQ10. I ha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card usually functions quite well there. This would free up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COM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Open up a Dos Box and make a batch file for your RA telnet node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a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rogra~1\vcom\v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adf\adf  COM1 2A0 4 57600 4096 4096 16650,1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tel.bat &lt;- Batch file to run RA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e following: You have VCOM setup in a directory 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vcom and you have ADF in a directory c:\adf . If you do not have 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ed that you aquire it. ADF short for AnDa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llowed the BEST data throughput out of all the fossil drivers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DF is available at http://www.digsys.se/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that the settings for ADF match perfectly those given to V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driver MUST sit ontop of VCOM for RA to work correctly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 your batch file proceed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Run RACONFIG for this telnet node. RACONFIG -&gt;MODEM-&gt;OPTIONS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Hook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et raconfig-&gt;modem-&gt;comman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1  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  ATH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ATA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 comes the important part.  Under modem-&gt;options-&gt;response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 Connection response to a BLANK line. In other words if it say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 - highlight it and use your delete key to blan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at VCOM 0.2 beta does not echo the correct AT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A does not know how to answer. If the response string is left bla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up and loads the BBS after a RING command is recieved. This bu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fixed in a later version but for now this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ight want to disable any external protocols like DSZ.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trashes VCOM and causes ugly exception errors (dreaded blue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"FOSSIL VERSION of DSZ called "FDSZ0607.ZIP"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pcmicro.com for download. This correct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all your doors if you have any installed some may no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under ADF fossil driver. The newest version of ADF seems qui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ble to keep the com port HOT so most things work well b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you should go through all your BBS doors and just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COM does NOT disconnect the user after hang-up. In my loggoff scree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User to disconnect manually and send a couple of Control-G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beep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ways close VCOM TELNET SERVER first BEFORE your Dos Box with you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running if you need to shutdown. I have found this cause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stable and generates exception errors. Closing the telnet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ll cur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. I have been running VCOM for several months now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GREAT. If you have any more questions about setting up V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I would be only too happy to help. You can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neting to calvin.labtop.com or leave email to system@labto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