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    _____ :__:_ ___  ________  _________        _    _______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_ \____ \ |    \|  _/(___) \_____  \_\_ \____ \  _/__| \  / _____/  /  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\ __/ \|  \  \  | /   \  | __/   /  / \ __/ \_|   |  \_\____  \_/  __&gt;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_   /|   \    | |    \_| \____/  /    _    /|   :   /\   |   /__ |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_/ __/ |   |\___| |     /|   :     \___/ ___/ |______/  \_____/   \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      :____/ :___|   ANSi By [o0. Liquid!DoRE 0o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PAUSE v1.0b2 - Portions Copyright Antonio Rico, 1999  - ANIPAUSE v1.0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</w:t>
      </w:r>
      <w:r>
        <w:rPr/>
        <w:t>Table Of Contents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) About ANI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) Intro to ANIPAU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)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)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5) Configur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6) Animated Fil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) Getting i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ĳ������������������������������������������������������������������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-�-�� ANIPAUSE : MPE add-on for mystic bbs software ��-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About ANI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sk yourself, why does it say on top 'Portions Copyright Ant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o, 1999'. The reason is ANIPAUSE was created from portions of GO_PAW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rce code from GOO ROO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PAUSE is a MPE module written for use with MySTIC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4 and later. I've created ANIPAUSE do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the original program had. Even thoug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ncluded :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 to 999 animated ANSi/ AsCII paus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figurable pause delay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activit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reate Custom Animated file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ow ANIMATED pause prompts greater then 5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WHATSNEW.DOC to find 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Intro to ANIPAU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  <w:t>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PAUSE.MPE is the compiled script file for ANI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PAUSE.DOC is what your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NEW.DOC lists any bug fixes or new features for ANI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PAUSE.CFG is the option configuration file for ANI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PTEXT.xxx is the ANIMATED ASCII paus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PANSI.xxx is the ANIMATED ANSI pause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>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 from Initial Beta, simply overwrite your ANIPAUSE.M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  <w:t>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Step One: Load command prompt and create a director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IPAUS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Two: Copy ANIPAUSE.* files into the directory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 One: md C:\MySTIC\SCRIPTS\ANIPAUS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Two: copy ANIPAUSE.* C:\MySTIC\SCRIPTS\ANI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eplace prompt line 022 in the language editor with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NIPAUSE.* files were copied to followed by '\ANIPAUS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 if ANIPAUSE.* files were copi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MySTIC\SCRIPTS\ANI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line 022 w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:\MySTIC\SCRIPTS\ANIPAUSE\ANI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5) Configur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  <w:t>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Go to the directory where you installed ANIPAUS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anipaus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One: cd C:\MySTIC\SCRIPTS\ANI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Two: edit ANIPAUS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: Location of your ANIMATED pause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line should reflect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stalled ANIMATED pause prompts into.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he name of ANIPTEXT.xxx and ANIPANSI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: Amount of time to wait before logging a use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ond line is the amount of time befo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logged off do to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: Total number of ANSi ANIMATED pause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hird line contains the number of ANIMATED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use prompts that you have. Tot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PANSI.xx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4: Total number of ANIMATED AsCII pause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ourth line contains the number of ANIMATE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s that you have. Total number of ANIPTEXT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6) Animated fil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  <w:t>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imated pause prompts are text files with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PTEXT.xxx and ANIPANSI.xxx. The x's can be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to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ED AsCII Pause Prompts: aniptext.000, aniptext.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iptext.099, aniptext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ED ANSi Pause Prompts: anipansi.000, anipansi.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ipansi.099, anipansi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ANIMATED pause prompts are actual text file, each fi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ed with 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line in the ANIMATED pause prompt i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liseconds to pause after each line is displayed. Lines 2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one frame    of animation and will be displayed one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me until the end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Each ANIMATED pause prompt can be no longer than 50 lines 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7) Getting in 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  <w:t>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support for MySTIC BBs just go to one of the plac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 You will almost always get a response unless something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 : mailto://mysticbbs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b    : http://www.geocities.com/SiliconValley/Horizon/9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    : ftp://darktech.org/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lnet : elnet://magrathea.desupernet.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support for ANIPAUSE script just e-mail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, or if you wish to included your custom file prompts jus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me and i'll included it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-mail : mailto://aric2746@newton.nj.devry.ed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