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   **     ****   ******  ****     **** 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*  ****   **  **  * ** *   **     **  **  * 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  **  **        **     **     **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*   **  **   ****     **     **      ****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*   ******      **    **     **   *   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**  **  **  **    **     **  ** **  **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    **  **   ****    ****   *******  ****  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2-1997  by  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L L   R I G H T S   R E S E R V 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licensing terms and disclaimer, se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quired a lot of work: by registering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me in developing this and other simila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Key that removes the initia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pause and makes the program show "Registered &lt;month/ye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 &lt;Reg.String&gt;" instead of the registration request b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guaranteed valid for all future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s and, in any case, for all versions that will b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period of 2 years after registration. After this period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 fee might possibly be required in the case of maj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orks FOREVER with the cur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or ANY platform: you do not have to pay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se you change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gistration fee: US$ 25, DEM 35, ITL 30,000 or (see below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ing is quite easy; you ca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rectly with me by cash, check 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t domestic !) postal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local Registration Site in Canada, Germany, U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BMT Micro (Wilmington, NC, USA), by credit card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, cashiers check, personal check, German or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via PsL (Houston, TX, USA), by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key will be delivered via internet e-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netmail depending on availability; fax and postal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used only in case of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not receive your registration key in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, please feel fre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at least 3 weeks for response to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ddress your requests, complaints,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berto Pasquale of 2:332/504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@apworks.com       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dback@apworks.com        General Feedback (no answer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@apworks.com        Reques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@apworks.com        Commerci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@apworks.com 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04@fidonet +39-59-246112 X75 V120 X2 V34+ V32T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332/524@fidonet +39-59-246113 X75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:              +39-59-246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t to register directly with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o send the registration information and money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berto Pasqu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ale Verdi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1100 Mod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e registration is a payment of royalties (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transaction), there is NO added VAT and NO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who need a formal receipt for fiscal deduction are k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to send the necessary data _together_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 US$ 25, DEM 35, ITL 30,000 or the equivalent of U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 to the follow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FT:            CARIITMF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I/CAB/CC:       6070 12900 5328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k name: CARIPLO (Punto Cariplo di Moden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ia Ciro Menotti 90, 41100 Modena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 name: Pasquale Alb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(accurately hidden) banknotes (US$ 25,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5, ITL 30,000) together with Register.For in an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do not have US dollars, German marks or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ras and do not like going to the bank,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quivalent of US$ 25 in your currency, provide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only ex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put the check (accurately hidden)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in an envelope. Please read carefu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urocheque: ITL 35,000 (thirtyfive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check: 30.000 l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Other (bank) checks: US$ 25, DEM 35 or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$ 25 in your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NTION: NO Postal Checks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l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 go to the post office and ask for an _INTERNATION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. It is best to go to a majo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e, since minor ones are generally not used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international money orders. Usually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 to use your currency or the recipien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be sure to specify the necessar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the "sender message" field or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For separately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italian liras: ITL 3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irty thous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nternational money order in your currency: US$ 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M 35 or equivalent of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talian money order "vaglia": 30.000 l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: Please DO NOT send me normal "domestic" pos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, since they are not payable outsid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ntry; you must use INTERNATIONAL postal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ould like to receive the key so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FAX me (+39-59-246113) the rece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al money order together with REGISTER.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egistration/Suppor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ose this way, you will have contact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al supporter only: you will send him the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form; in a few days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y-Anne 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8-771 Columbia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Westminster, BC V3M 1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donet:  1:153/8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MWISE@bc.sympatico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. Fee: CDN 3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thods of payment: cheque,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land Schirad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ockbornstr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5343 Elt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 2:2454/169 Mai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net: schiradi@tap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DEM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APWORKS support echo and TIC file-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programs available. Besides he can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about the nodes carrying AP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 has the latest version of ApWorks program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Kingd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nce Co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ewood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pping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ydon, Har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ssex, CM19 5DA,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: 2:257/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. Fee: GBP 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can be in Cash, Cheque (bankers card numb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der form please), EuroCheck, Credit Card or dir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y bankers. Payment MUST be in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through the ban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:         First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code:    40-47-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:      004493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name: Vincent Co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yment reference must include Sysop name and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payment via Visa/Mastercard/Eurocard there is a 5.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charge which will add 0.83 to the cost of 15.00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.83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dit Card details needed: Name and address of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lder, Card number and card expiry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atest version of ApWorks program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/R with the same magics listed in Readme.1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gister with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way is to register online on the intern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o to my Home Page (http://apworks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lick on "Secure Order" under "FastL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 you have to fill in the BmtMicro.Fo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nd it (or equivalent information) to BMT Mi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fe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support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ontact BMT Micro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your key will be delivered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holiday periods (Christmas, Easter, end of Ju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alf of August) there might be some delay (a few da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mas or Easter, a couple of weeks in July/August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k your order is particularly late, please contact me 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l Orders To: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5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ilmington, NC  284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oice Orders: 8:00am - 7:00pm EST (-5 GM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800) 414-4268 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1-7052 (Orders / Order Inqui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x Orders: (800) 346-1672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350-2937 24 hours, 7 day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Orders via BBS: (910) 350-8061 10 lines, all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910) 799-0923 28.8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eb:            http://www.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os2s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ttp://www.frankson.aus.net/bmtau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ing and general ordering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AOL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ia MSN: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a Prodigy: HNGP66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a Compuserve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ia Internet: orders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elnet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s: Visa, Mastercard, Discover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ners Club, Carte Blan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so accept money orders, cashiers checks, personal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checks are subject to cl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 Currency is welcome (only by registered mail, return rece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MTMICRO ORDERING FROM INSIDE GERMAN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s in Germany may also transfer funds into the BMT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ith Deutsche Bank.   Once the money is deposit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either fax a confirmation to BMTMICRO with proof of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ait until Deutsche Bank notifies them of the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ually 10-18 business days). Account information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 Bank / Frankfu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f�nger:  Thomas Bradford /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to-Nummer: 086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leitzahl: 500-700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make the transfer, be sure to put your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you are registering on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exchange rates can be obtained by sending an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_to_us@bmtmicro.com.   An automated reply will return to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hange 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very important that you send BMTMICRO a complete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by either email or fax if you deposit money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for a registration.  Fill the order form out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pt in the credit card number field put "DEUTSCHE BANK"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ile the order and use it to match against the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they receive from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email BMTMICRO your order form, they will repl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.   If you do not get an acknowledgemen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4 hours please send your order again in case it was lo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 bit of caution can save a lot of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concerned that your order is taking too 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feel free to check with BMTMICRO about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rder.   It's important to all of us that you feel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business with BMTMICRO and please feel free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s we can improve our service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ow to register with PsL (by credit 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ll in the PsL.Crd and Register.For forms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end BOTH of them to PSL directly (they will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.for information to 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rder with MasterCard, Visa, American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ver Card: the charge is US$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you MUST NOT send me any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. If you do, I am NOT allowed to forward your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info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for any question regarding the program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, key delivery etc, you must contact me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ontact PSL to ord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L will notify me your order within one business day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send your key by e-mail or crash netmail within 24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rder by fax or phone, you should usually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ithin 2 business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n certain "holiday" periods (Christmas, Easter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July, first half of August) there might be some delay (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 for Christmas or Easter, a couple of weeks in July/Aug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your order is particularly late, please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: It may happen that the PSL operator asks you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red diskette format. You must be aware that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ndard" PSL procedure, but I will send you a key ONLY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, crash netmail, fax or letter), since you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ANT: Please, be sure to always give PsL the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receive your key: e-mail address, fidonet name _and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fax number, and/or complete postal address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the fidonet nodelist and I don't recei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, I will be forced to send you an air-mail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-3 weeks for delivery). In the case of doubts, you ca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.For to me too, by e-mail, crash netmail or f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registrations may be made by the follow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be sure to always include all the necessa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BOTH Register.For and PsL.C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sL on th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ps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Phon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0-2424-PsL (800-242-4775) Ext. 11471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-713-524-6394 Ext. 11471 (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L Office Hou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:00 a.m. to  6:00 p.m. CST Monday-&gt;Fr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sure to have BOTH Register.For AND PsL.C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vailable to give order information to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rst of all, mention the PSL part number 1147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FAX PsL at +1-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Email PsL at 11471@pslwe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 Write PsL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.O.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uston, TX 77235-5705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, let me insist one mor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e above numbers are for ORDERS ONLY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Any question about the status of the shipment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order (registration key), registration op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roduct details, technical support, etc, must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rected to the author, at the address given above 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this documentation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REGISTER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 in the key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ple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use any character in the IBM set (includ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characters above ASCII 127; if you do not 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437 (USA), please specify the code numbers)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lowercase and uppercase at your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ually it should be the same as your nam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(24h) fax number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ostal address is the last opportunity of send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should indicate BOTH the version numbe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are registering AND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 ver. 2.01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not essential and is included for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rposes only (the key works with all current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can send me your wish list for future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nything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STRUCTIONS FOR COMPILING BMTMICRO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section contains data necessary for BMT Micro (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company, address, phone and fa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ond section contains the "Registration Information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layed to me so that I can build the key and deli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hird section contains the product and cost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ration is valid for any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th section contains data for Credit Card pa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void errors, please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very much for your support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string you want displayed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CII characters only (&lt;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um length: 63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your internet e-mail address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complete destination fiel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tmail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hn Doe of 1:200/30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ash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have to specify the data necessary for cra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. Usually this should be your system or your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f you are a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call as 2:332/504@fido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(or your Boss) is 24h and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donet nodelist, you can omit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r system is not 24h, please give me a 24h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 can crash your netmail for ro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the system in consideration is not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list, please add its complete phone number an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:200/40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9:800/700@ABCnet +1-703-4567 V34, ISD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