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teur de listes de noeuds (Listeur de diffr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ylvain Lemaire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  Table des 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Introduction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Dclarations Lgales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nement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Responsabilits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Comment utiliser NLCMP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Rglages par dfaut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ossibilits de personnalisation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Le Fichier de configuration (NLCMP.CFG)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ptions de longueur des champs de donnes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Adresses  toujours inclure ou exclure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mportement lors de l'criture du fichier mis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Options communes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Options de la ligne de commande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L'option TRI de la ligne de commande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 Comment fonctionne NLCMP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L'affichage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A   Les indicateurs reconnus par NLCMP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B   Remerciements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C   L'auteur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est un driv direct de NL2TXT, le convertiss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en fichier texte que j'ai sorti en fin d'octobre 199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t, il est le produit d'une demande faite par l'quipe b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L2TXT comme option  ce dernier, entre autres bien entend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blme, cependant, tait que pour comparer deux node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quels systmes avaient t rajouts et quels autres n'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ent plus, il faut les compiler toutes deux en une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, et ensuite comparer ces bases pour voir le portrat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pareil et ce qui ne l'est pas!  Vu que NL2TXT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comparaison tait prt  tre distribu, et q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sont rapidement survenus dans l'implantation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je dcidai donc de lancer NL2TXT sans cette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rant pouvoir l'implanter dans une version future.  Nanmoi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sayai, paralllement  la finalisation de NL2TXT, d'impla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comparaison dans une aut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prototype, je dois admettre, fut un dsastre total;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it, mais manquait de vitesse!  Je veux dir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it bien avec des nodelists d'un rseau "alternati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virons 300-400 systmes), mais quand j'ai essay de lui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grer" la nodelist internationale de Fidonet (quelque chos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'tais persuad que quelqu'un essairait de fair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u tar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, une passe de nuit n'avait pas termin la moiti du trava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rveil...  J'en ai donc bch un bout, et doit avoir c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ythme un bon 5-6 fois, et mme maintenant, sa vitess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 grosse" nodelist est d'environs 20 minutes (19m43,83s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dus de M. Spock) sur un 486DX4-120 dans une session DOS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s Windows ni DESQview ni autre multitche) avec le CPU  l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eul en utilisant un cache de disque dur SmartDRV de 4 me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comparaison entre les nodelists 292 et 299 de 1996.  Don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e machine "moindre", ou un systm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che, ne retenez pas votre souffle en attendant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se  moins d'tre  quelque part o la pression d'ai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20 atmosphres et le contenu en oxygne est dans les 50%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vos proches empocheront votre assurance vie. :-) 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ntenant moins de 3000 systmes, il fera le boulot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raisonnable, mais si vous avez l'intention de l'utiliser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"grosse" nodelist Fido, ce n'est pas une Formule 1!  J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le pressentiment que je n'ai pas fini avec ce logici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'un jour, je tomberai sur un algorythme plus rapide, e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pourrai alors sortir une version plus perfor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d'entre vous qui ne le connaissent pas, NL2TXT tradu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liste de noeuds en une liste en texte lisible, mont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formation que vous voulez inclure, et dans l'ordre que vou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.  NLCMP, lui, comparera deux nodelists d'un mme rseau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a la mme information que si vous auriez roul NL2T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ce que vous voulez inclure et dans l'ordre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oulez, sur les systmes qui ne sont plus dans le rs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quants dans la nodelist la plus rcente), et ceux qui y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(manquants dans la nodelist la moins rcente).  En fa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roule le code de NL2TXT deux fois, une pour chaque nodelist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compare les deux fichiers compils pour voir q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sont dans la premire nodelist mais pas dans la seco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quels sont prsents dans la seconde mais pas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.  Une fois ceci dtermin, il met une liste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en un fichier texte tout ce qu'il y a d'ord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i ses possibilit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personnalise par dfaut de la liste 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tres sur la ligne de commande qui prvalent sur ceux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s de configurations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parmi l'adresse-rseau, le nom du systme, la local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'oprateur, le no. de tlphone, et la vitesse du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ne pas lister les adresses administratives sur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rmine la vitesse maximale du modem par les indic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ags) et non par la vitesse d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montrer si un babillard a une capacit de fax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appropri est prsent (...,FA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enlever les prfixes "+" et "1-" des numros de t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ne pas lister les systmes hors-ligne (Down) ou pri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vt)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trier les items du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a t conu comme un utilitaire de ligne de command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rateurs qui veulent faire une liste des changements par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ystmes composant un rseau FTN afin de la rendre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usagers, soit comme bulletin ou comme fichier texte  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, mais je suis certain qu'il peut avoir d'autres u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auxquels je n'ai pas encore pens en crivant ceci.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 compte, j'espre bien que vous en ferez bon usage,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je suis en train prsentement de faire bon usag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NL2TXT en la recyclant en documentation de NLCMP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Dclaration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du domaine public.  Aucun enregistrement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 pour son utilisation, commerciale ou non.  Pourquoi?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qu'oprateur de babillard moi-mme, je sais  quel poin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-temps, car il demeure premirement et avant tou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-temps pour la plupart d'entre nous, est non seu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ucratif, mais qu'au contraire l'on doive payer ici et l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r une multitude de partagiciels et/ou achet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merciaux pour s'y adonner.  Etant un de ceux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ent parfois par le nez pour maintenir un systme que j'es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ttrayant et agrable pour mes usagers, j'ai dcid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effort pour qu'au moins une partie des logiciels utilis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rateurs ne soit pas " page" pour faire chang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Responsabilit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Lemaire, dsign ci-aprs "l'auteur", se dgage d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ne toute responsabilit envers tout dommage ou pe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que ou autre, incidentiel ou consquentiel, actuel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el, incluant pertes de revenus et/ou profits, r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usage ou mauvais usage de NLCMP ou une de ses varian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gn ci-aprs comme "le logiciel".  Le logiciel est fourni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, avec aucune garantie d'aucune sorte ou faon, implic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e ou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n'est sous aucune obligation d'offrir du support po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, ni n'est sous obligation d'offrir des versions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onque utilise le logiciel est considr comme ayant 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, et tre en accord avec cette dclaration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el n'est pas le cas, vous tes pris de soit demander cons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rs d'une personne ressource qualifie, ou de ne pa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Comment utiliser NL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frences seront faites dans ce chapitre aux paramtr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et au fichier de configuration.  Ceux-ci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verts dans leurs propres chap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a t conu comme un utilitaire de ligne de command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r deux listes de noeuds "de type St. Louis" standard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tre une liste des diffrences des systmes membres du rseau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oeuds en question reprsente, en un fichier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ordinaire.  Ce fichier peut alors tre montr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, import dans un message, ou mis en disponibilit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, dpendant de vos bes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peut tre ordonne comme bon vous semble tant 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nfiguration pour garder vos rglages habit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des paramtres sur la ligne de commande qui pe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et/ou ajouter  ces rglages, qu'ils soient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ans le fichier de configuration.  La syntaxe a utiliser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quer NLCMP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fichiers_d'entre fichier_mis [options|ordre_de_place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seuls les fichiers d'entre et mis DOIVENT tre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pour que NLCMP puisse fonctionner, et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il utilisera soit les paramtres du fichier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eux cods par dfaut dans 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donn comme fichier d'entre doit tre un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exact, sans l'extension.  Vous pouvez ajo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".*" si vous voulez, mais le processus interne de NLC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lvera, alors pourquoi vous donner cette peine!  NLCMP 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chercher les deux fichiers les plus rcents qui port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nom, dtermins selon leur extension, et considrera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ont l'extension numrique est  plus de dix jour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 comme tant de l'anne prcdente.  Par exemple, suppo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numro julien du jour o vous roulerez le programme es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il considrera une nodelist  extension 309 comme ta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e courante, mais une avec l'extension 311 sera consi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tant de l'anne prcdente.  A noter cependant qu'il n'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aminer le fichier comme tel pour voir s'il s'agit bel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d'une liste de noeuds, et le fait de lui indiquer un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qu'une liste de noeuds rgulire pourrait avoir des eff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enants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donn comme fichier mis sera utilis comme t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ment dit, aucune extension ne sera ajoute ou substitu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que vous aurez inscrit.  La seule restriction qui exist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ait que vous ne pourrez pas utiliser l'extension "N2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tant rserve  l'usage du logiciel pour s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si NLCMP rencontre une erreur qui fait en sorte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eut poursuivre son travail (nom de fichier illgal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), il crera un fichier appel ERROR.N2T.  Ceci es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exte que vous pourrez consulter pour voir au juste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l'erreur, et prendre les mesures correctiv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mposent.  Si vous y trouvez un message du genre "Erreur d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dans la section XXXX", veuillez communiquer avec moi a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 juste ce qui se passe, car ceci est un genre d'erreur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pas t prvue lors de la conception du logiciel, et nces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une mise 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Rglages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 fichier mis par NLCMP listera d'abord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N de chaque systme inscrit, son nom, et puis sa localit,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ordre, avec des limites de 12 caractres pour l'adresse,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nom, et 16 pour la localit.  Il inscrira aussi, au d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mis, les noms des listes qu'il vient de comparer,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seaux  technologie multiple qui inscrivent les syst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TN comme systmes privs  l'intrieur de la liste de noeu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rovision a t faite pour identifier ces systmes si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s appropris sont prsents.  Une mention FAX sera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sente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l'inscription d'un systme poss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FAX" dans la liste parcou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ossibilits de person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vais ma petite ide sur ce qui devait et ne devait pas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 dans un tel programme au dbut, mais d'autres personnes 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oints de vue, et donc une bonne quantit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t t ajoutes afin de permettre  chacun d'avoi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systmes personnalise avec NLCMP.  Entre autres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choisir de ne pas avoir les nodes administratives, 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ordonnateurs de zone,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, moyeux et autres, ne pas avoi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privs, les systmes temporairement hors-ligne (Dow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ever les prfixes "+" et "1-" des numros de tlphone,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les noms des nodelists avec la date de compilation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Toutes ces possibilits sont disponibles soit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ou comme options sur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sert  dmarrer NLCMP, et donc vous pouvez avoi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re "live" ou via une session sous un fichier .BAT fai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d'un vnement sur le systme si vous tes opra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.  Si vous choisissez cette dernire option, cepend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conseille vivement, si c'est la pleine nodelist de F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toute autre nodelist de plus de 3000 systmes que vous vou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r, de ne pas faire ceci durant un vnement qui met tou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me hors-ligne, mais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opier les nodelists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 comparer dans un rpertoire temporaire (si votr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 FTN vrouille les fichiers) et rouler NLCMP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listes, et, une fois termin, vous pouvez toujour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si votre espace-disque est restr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Le Fichier de Configuration (NLCMP.CFG ou NL2TX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NLCMP cherchera un fichier nomm NLCMP.CFG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actuel (d'o est lanc NLCMP) lorsqu'il sera la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e le trouve pas, il cherchera alors un fichier app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.CFG dans ce mme rpertoire.  Ceci fut fait pour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rs de NL2TXT qui dsirent garder la mme configuration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stes de noeuds traduites en texte que pour les lis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s n'aient pas  avoir deux fichiers de configu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er s'ils veulent changer l'allure de leurs listes.  Si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.CFG ni NL2TXT.CFG ne sont trouvs, il cessera son excu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onc important que ce fichier SOIT dans l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, ou que vous changiez de rpertoire vers un qui contien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fichier avant de faire le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utre mthode  utiliser pour indiquer un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est d'inclure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G=[disque][chemin]fichier.ext" sur la ligne de commande,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ra  indiquer un fichier de configuration diff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lors de cette session.  Tel qu'indiqu dans l'exemple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n'est pas dans le rpertoire actu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et optionellement un disque peuvent tre inclu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 un chemin sans nom de fichier, avec ou sans sp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que, NE sera PAS interprt comme une commande de cher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LCMP.CFG ou NL2TXT.CFG dans le rpertoire spcifi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ans ce cas, le "NLCMP.CFG" ou "NL2TXT.CFG"  la fin doit y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e configuration NLCMP.CFG est inclu dans l'archiv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et donne quelques exemples des diffrent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euvent tre incluses dans ce fichier.  Notez que NLCMP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inement fonctionnel si utilis avec ce fichier, mai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ans ce fichier pourraient ne pas tre  votre got.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option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ptions de longueur des champs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Spcifie la longueur du champ de l'adresse-rseau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par NLCMP.  A noter que seuls 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s caractres sont lus, peu importe qu'ils so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s ou minuscules, ce qui peut vous permett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iser les mots-cls.  Autrement dit, "aD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ress", et "ADResse" seront tous considrs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-cls valides par NLCMP.  Sur la mme ligne, s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ESPACE (" "), vous devez spcifier une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que reprsentant la longueur du champ  utiliser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dans le fichier mis pour l'option dsigne.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"ADR 12", "Adresse 15", et "Adress_length 9"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des exemples valides.  NLCMP acceptera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  20 pour le champ de l'adresse-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Spcifie la longueur du champ du nom du syst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Les mmes conditions que pour le mot-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s'appliquent ici (ainsi que pour les mot-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), et donc "BBS-nom" est un exemple valide.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acceptes sont de 1 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    Spcifie la longueur du champ de la localit du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.  Les valeurs acceptes sont de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Spcifie la longueur du champ du nom de l'oprateu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.  Valeurs possibles de 1 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 Spcifie la longueur du champ du no. de tlphon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Valeurs possibles de 1 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Adresses  toujours inclure ou ex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qu'une adresse en particulier apparaisse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 lorsqu'elle est trouve, le mot-cl "IN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justement dans ce but.  Tout comme les mot-cls ADR,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seules les trois premires lettres sont lues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s ou minuscules n'importent pas, et donc "INC", "Incl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Inclure" sont tous des exemples valides.  Ici aussi un E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 la fin du mot-cl et le reste de la ligne sera lue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comme tant une adresse  inclure dans le fichier mis p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 les autres options du fichier de configuration 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(voir NOADMIN, NOPVT, et les autr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*" pour la raison de cette option).  L'adresse doit t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standard "Zone:Net/Node.Point", avec la partie "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lle.  Vous pouvez inscrire jusqu' 128 adresses  inc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e configuraion.  Si vous en mettez plus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res (129ime et plus) ne seront pas lues par NLC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-cl "EXC" fonctionne exactement de la mme faon, s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dtermine les adresses de systmes qui NE DOIV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re dans le fichier mis, peu importe les options n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ans le fichier de configuration ou sur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.  L'on pourrait appeler ceci un genre de "Twit-List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dire.  Le mme systme de lecture des trois prem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du mot-cl s'applique au "EXC", ainsi que la limi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mportement lors de l'criture du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nom de fichier  mettre donn sur la ligne de com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xiste pas dans le rpertoire actuel ou dans celui spcifi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de commande avec ce nom, le fichier sera cr.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, s'il EXISTE DEJA, par dfaut NLCMP AJOUTERA  c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'crasera pas le fichier existant.  Ceci fut fait pou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s de scurit;  si vous spcifiez par erreur le nom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vous est d'une grande importance, et que NLC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e le fichier en question, le contenu de votr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sera perdu, pur et simple.  Mais, si NLCMP n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jouter au fichier, celui-ci peut tre rcupr en tron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formation ajoute  la fin du fichier par NLC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ontre, si vous voulez que NLCMP crase le fichier au li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y ajouter, vous pouvez mettre le mot-cl OUTPUT=OVERWRIT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.  A noter qu'il faut l'c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EMENT tel que dcrit ici pour que l'option fon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Options com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ppelle celles-ci les options "communes" car elles peuvent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es dans le fichier de configuration pour servir de rgl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ou sur la ligne de commande pour mod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ment de NLCMP pour cette session en particulier.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ce qui sera trouv dans le fichier mis e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ne le sera pas.  A noter que, pour ces mot-cls, la rg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permiers caractres prsente jusqu' maintenant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Cette option vous permet d'inclure seulement un "net"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oeuds parcourue dans le fichier mis. 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atique si vous ne voulez faire une liste q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"locaux" d'un rseau en particulier.  La synta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est "NET=Zone:Net", et NET=1:167 est un ex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.  Notez que NLCMP lira quand mme la list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le net en question a dj t trouv et lu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;  si pour une raison quelconque il s'est gl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erreur dans la liste et que le mme "net" a t df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ois, ces deux nets "dupliqus" seront list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, donnant ainsi un avertissement que quel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e tourne pas rond dans cette liste de noeuds.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ainsi avertir le coordonateur de Net (NC)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les mesures ncessaires prvues et/ou approp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rseau en particulier dans un tel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OTV Ceci est probablement l'option la plus importan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, tant donn qu'elle vous permet de spcifier q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eront prsents dans le fichier mis, et dans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e.  Toutes les diffrentes lettres de cett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sente un des items que NLCMP peut ou non inc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, s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dresse-r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nom du Babi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ocalit du systme (ville, ta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om de l'Oprateur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no. de Tlphon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itesse maximale de connection du mode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  listera, dans l'ordre, l'adresse-rseau, le nom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, et la loc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LT  Le nom du babillard, sa localit, et son no. de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LA  Le nom du babillard, le nom de son oprateur,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t, et son adresse-r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T  Localit, nom de l'oprateur, et no. de t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combinaison de ces lettres (ABLOTV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s ou non, aprs le "/" constitue une option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Habituellement, dans un rseau, un systme administrati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'est--dire un moyeu,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, coordonnateur rgionnal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de suite, aura au moins deux adresses;  une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eud qui sert d'adresse permanente pour ce systme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dresse administrative qui indique que c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 telle ou telle position au sein du rsea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de noeud peut tre permanente ou tempor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ant du rseau, mais est habituellement accompa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ou plusieures adresses administratives, et celles-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habituellement utilises comme "AKA"s (Also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 Connu Aussi Comme) sur le "mailer" de ce syst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nt donn que ce qu'on veut faire avec NLCMP es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systmes du rseau, ces adresses administr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oivent pas ncessairement se retrouver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.  L'option NOADMIN sert justement  ce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Pour une raison ou une autre, un rseau pourrait dc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ttre les adresses en mode "point" de ses membr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liste de noeuds.  Une raison de vouloir inclu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ptions dans le fichier mis est le fait qu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t donner une adresse de netmail pour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.  Mais, habituellement, vous ne voudrez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es adresses dans vos listes, et l'option NOPOIN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justement po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Dans  peu prs tous les rseaux, l'on trouvera vent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ent des systmes "privs".  Ce pourrait t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s "en construction", ou autrement pas tout 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recevoir des appels de mailers.  Les rseau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multiples peuvent aussi inscrire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non-FTN comme systmes "privs" dans leurs li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euds, disant ainsi que les mailers ne seront p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ure d'tablir un lien direct avec ces systme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ent donc perdre une petite fortune en frai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en essayant encore et encore d'appeler un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urant un vnement de nuit o l'oprateur dor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oit pas ce qui se passe.  La grande majori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n'appelleront pas directement un systme avec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"Pvt" au dbut de l'inscription, et donc 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ur joue 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important.  Si vous ne voul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re les systmes "privs" dans votre liste,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est ce qu'il vous 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Les systmes avec la mention "Down" dans la li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uds ne sont habituellement hors-service que po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 dure.  Ceci est habituellement le rsultat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 d'quipement ou autre catastrophe du genre 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en question ne peut accepter des appels po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limite, et o l'oprateur travaille  rsoud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et s'attend  ce que la panne soit rpa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lus quelques semaines.  Si vous utilisez NLCMP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e liste  jour, par exemple  toutes les sema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ne vouliez pas que ces syst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ssent dans le fichier mis.  Si c'est le c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DOWN est l po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Au moment d'crire ceci, je dois avouer ne pas conn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indicateur dans les listes de noeuds, mais il ex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l'option aussi.  Le meilleur estim que je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 ce stade-ci est que, pour une raison quelco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urrier pour ce systme, que ce soit de l'echomai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netmails, doit tre mis en "hold", mais ce qui m'ag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qu'il n'y a pas moyen que ce systme sache si oui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vous avez du courrier pour lui si vous n'tes pa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s connections habituelles...  De toute man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Hold" EXISTE, et si vous ne voulez pa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systmes soient lists dans le fichier mis,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est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J'avoue que la terminologie utilise dans ce logicie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tout anglophone, mais mme pour ceux d'entre vou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familiers avec l'anglais, ce terme peut par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 au premier abord.  Mais si je vous d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DR" aprs le "NO" veut dire "Phone HeaDeRs"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dra probablement un peu plus clair.  Dans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s de noeuds, les numros de tlphone euro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eront avec un "+", et ceux en Amrique du Nord au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fixe "1-".  Parfait pour oprer un "mailer"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ncessairement dans une liste des systmes, dpe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llure que vous voulez.  L'option NOPHDR enlvera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ixes des numros de tlphone dans le fichier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Par dfaut, NLCMP mettra le nom de la liste de noeuds qu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ompile, ainsi que la date et l'heure  laquel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a t faite comme entte du fichier mis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voulez pas avoir cet entte, voici l'o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jouter dans le fichier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Ceci est ce qu'on pourrait appeler une option 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...  Tel que mentionn plus haut, certains rseau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 multiple utiliseront des indicateurs spci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leurs systmes non-FTN dans les lis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uds.  Etant donn que ces indicateurs ne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jamais accepts comme normes Fido, 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dbuter avec un "U".  Deux indicateur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s par NLCMP;  "UQWK" pour les systm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la technologie des paquets QWK pour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ts de rseau, et "UPLK" pour ceux utilis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"PostLink".  Si NLCMP trouve un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s dans la liste de noeuds, il mettra 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o ce systme sera list dans le fichier 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WK" si l'indicateur "UQWK" est trouv, ou "PLK" si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UPLK" qui est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uxime sens de cette option est l'indicateur "FAX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nombre de systmes aujourd'hui peuvent aussi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r des communications "fax" sur leurs lig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, et cet indicateur semble maintenant tr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e officielle pour indiquer cette pos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lez pas avoir ces indications "spcia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'o le nom "SPL" avec le "NO" de cette option)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, ajoutez simplement l'option NO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Options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nt,  une exception prs, principalement les mmes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"communes" du fichier de configuration dcrites ci-ha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ajout d'autres pour contrecarrer les effets d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*" de ce fichier pour permettre des exceptions pour l'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pour cette "passe" de NLCMP.  Etant donn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4 donne les dtails de ces options, je me contenter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ire une liste de toutes les options disponibles sur la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par ordre alhpabtique avec une brve descri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ment pour but de rfrence et de clart de synta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ule exception est l'option TRI, qui elle sera dcrit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de la ligne de commande, cependant, PREND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ANCE sur celles du fichier de configuration utilis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e" en question, si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Marque le dbut de la liste des items qui seront prs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, et l'ordre dans lequel il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ront.  N'importe laquelle des lettres ci-dessous,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si vous voulez, enfin au moins l'une d'entre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us ne voulez tout de mme pas une liste vide, hein?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prsente aprs l'obl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l'adresse FTN du systme dans la liste de noe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le no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a localit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le nom de l'oprateur de c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le no. de tlphon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la vitesse maximale du mode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'espaces ou autre caractres entre ces lettres, 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ce, pas d'options "/" multiples sur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S'IL VOUS PL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, /BLOT, et /VLBT sont tous des exemples 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  Listera les adresses administratives dans le fichier 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eur par dfaut, utilise pour contrecarrer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Mettra en entte le nom du ficher (de la liste de noeu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, ainsi que la date et l'heure  laquell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a t faite (valeur par dfaut, utilis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carrer l'option NODATE dans le fichier de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Listera les systmes avec l'indicateur "Down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DOWN du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Listera les systmes avec l'indicateur "Hold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HOLD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Ne listera que les nodes dans le "net" "Zone:Net"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au fichier mis.  Aucun espace permi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items, soit la zone et le net doi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s.  NET=1:167, NET=101:170, et NET=197:210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xemples 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Ne listera pas d'adresses administrativ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Me mettra pas en entte le nom de la nodelist compile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ate et l'heure  laquelle la compilation a t 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Ne listera pas les systmes avec l'indicateur "Down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Ne listera pas les systmes avec l'indicateur "Hold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Enlvera les prfixes "+" et "1-" des numros de tl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Ne listera pas les adresses "point"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Ne listera pas les systmes avec l'indicateur "Pvt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N'indiquera pas la prsence des indicateurs FAX, UPLK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DR    N'enlvera pas les prfixes "+" et "1-" des numr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dans le fichier mis (valeur par dfaut, util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ntrecarrer l'option NOPHDR dans le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Listera les adresses "Point" dans le fichier mis (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utilise pour contrecarrer l'option NO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    Listera les systmes avec l'indicateur "Pvt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PVT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     Indiquera la prsence des indicateurs FAX, UPLK, et UQW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de l'inscription dans le fichier mis (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utilise pour contrecarrer l'option NOSPL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L'Option TRI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'ai bien peur que ceci aurait t demand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u tard, et donc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 inclu.  Comme vous l'avez peut-tre devin, cett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trier les lignes du fichier mis.  Je dois des exc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aux usagers de NL2TXT, car je suis all avec un tri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ur les lignes dj formattes dans NLCMP au lieu du 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 que l'on retrouve dans NL2TXT.  Autrement dit,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mand que l'adresse-rseau soit liste en premier, c'es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ra utilis pour le tri.  En fait, la ligne au comple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pour le tri, et a revient donc  utiliser les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 dans l'ordre o ils seront prsents dans le fichier f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utrement dit, si vous avez dcid de lister le nom du syst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localit, et son numro de tlphone dans le fichier f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ux-ci seront utiliss indirectement dans cet ordre pour le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Comment fonctionne NL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d'entre vous qui ne se contentent pas de savoi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fonctionne et tiennent  savoir "comment a march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rsum de ce que fait NLCMP, et dans quel 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ment, il regarde la ligne de commande et cherch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CFG=.  S'il en trouve un, le nom de fichier spcif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 aux "NLCMP.CFG" ou "NL2TXT.CFG" par dfaut.  Ensuit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le fichier de configuration et rgle les valeurs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e qu'il y dcouvrira.  Aprs ceci, les paramtres de la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sont soit traits ou entreposs pour usage ultri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ant du paramtre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vide ensuite l'cran et met son message, et en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fichiers d'entre et de sortie, puis les item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ou ne seront pas prsents dans le fichier mi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ce brin de mnage complt, NLCMP commence le vrai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isant le premier fichier d'entre ligne par ligne et trai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tems "listables" qui sont ensuite mis dans un fichier te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re appel TEMP01.N2T.  A ce stade, seulement les lign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prsentes dans le fichier mis sont prsentes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travail, et les adresses d'EXClusion, lignes de c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res, et autres lignes non-dsires selon soit le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u les paramtres de la ligne de commande sont om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ceci complt pour le premier fichier d'entre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us sera rpt pour le second, dont le fichier de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ppel TEMP02.N2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la routine de comparaison dbute.  Ce qu'elle fait es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les 3000 premiers items de chaque fichier de travail, s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nt plus de 3000 aprs compilation, et compare le premier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emier fichier au premier item du second.  S'il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s, les deux sont mis  zro et les deux pointeur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s d'un cran;  tant donn que gnralement les systmes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e suivent, ceci acclre grandement le process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y a plus de 3000 items dans les fichiers de travail, on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cessus complt, un second bloc est lu du second fichie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  ce qui reste du premier.  Si, durant ces deux prem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s du deuxime fichier, tous les items du premier sont m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ro, le reste du second fichier est pass, si reste il y a, e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suivant du premier fichier est lu  son tour pour le compa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deux premiers blocs du second fichier.  Si par contre il 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des items du premier fichier aprs comparaison avec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premiers blocs, le reste du second fichier est aussi pa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items du premier fichier sont sauvergards dans un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travail avant d'aller prendre le bloc suiva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 fichier et le comparer avec les deux premiers du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nt donn que ce qui reste dans le second fichier n'inclu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avait t mis  zro, des items qui n'avaient pas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s lors de blocs prcdents remplacent alors ceux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ent ts limins, et sont donc examins  leur tour.  E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 que, comme vous l'avez probablement constat, cette mth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manquer quelques items, une autre passe est faite utili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algorythme, et ensuite une autre jusqu' ce qu'il n'y ai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tems identiques trouvs.  Donc, le premier fichier de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nt contiendra les nouveaux systmes, et le second ceux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ont plus dans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y avait moins de 3000 items dans les fichiers de travail, m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 de lire en blocs multiples, et donc le travail se rsu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sses successives entre les fichiers jusqu' ce qu'auc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identique ne soit trouve, ce qui donnera le mme r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ne vrifier que les deux premiers blocs du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?  Bien qu'il soit possible que plus de 6000 systmes a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 un rseau, ou que 6000 nouveaux aient ts admis, c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quand mme extrmement improbable.  Etant donn qu'une s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paraisons ne trouvant aucune ligne identique donnera 3000^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9 000 000 comparaisons, c'est du temps  toutes fins prat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pill qui ne servira qu' augmenter le temps d'xcu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pour rien!  Vu que de nouveaux items vont remplacer c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nt t limins dans les premiers blocs, n'importe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changments en dessous de 6000 donnera en bout de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liste sans erreur.  De plus, une liste aussi grosse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final serait trop grosse pour tre incluse dan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n'est-ce pas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paramtre de tri tait prsent sur la ligne de commande,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est ce qui est fait ensuite sur les deux fichiers, un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bien entendu, qui ne contiennent  prsent que les item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ont partie de la liste finale, et donc ne devrait pas p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op de temps.  L'algorithme de tri utilis est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i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ique s'il y a plus de 3000 items restants dans un ou l'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, il devient quelque peu encombrant.  Dans ce cas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d'abord les 3000 premiers items, les trie (tri Shell)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, en ne diffrenciant pas les majuscules des minuscule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 fait de mme avec les autres blocs qui restent. 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suivante, il changera la grosseur du bloc de lignes 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ces tris incluent des items qui n'taient pas comp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d'autres sur la passe prcdente.  Ceci est rpt jusqu'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n'y ait plus d'change de positions, ce qui veut dir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tems sont en 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tri termin, le fichier final est ouvert (ou c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nttes, items du premier fichier (nouveaux systmes)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ntte, les items du second fichier (systmes "partis")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crits, pour terminer avec la ligne indicatrice de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 Finalement, les fichiers temporaires sont dtruit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xcution du logiciel se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e machine "lente" pour traiter de gr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s, vous voudrez certainement savoir si NLCMP est en tra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son travail ou si le systme est gel, surtout au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devrait mettre  faire son boulot.  Par consquent,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sont mis  l'cran, tout d'abord pour vous dire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est au travail et n'est pas "plant", et ensuit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ire sur quelle partie de son xcution il travaille, et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ermettra aprs un certain temps de dterminer combi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il mettra pour mener sa tche  t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le traitement des fichiers d'entre, il vous dit sur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u fichier il est en train de travailler.  Un fois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, il vous dira qu'il est en train de faire la comparais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termes sont utiliss pour vous dire exactement o il e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proces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signifie une comparaison complte entre les deux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signifie un bloc du premier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signifie un bloc du second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raitez une liste qui donnera 3000 systmes ou moi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compile, seule l'argument PASSE changera vu qu'un se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ne pourra tre lu de chaque fichier.  Cependant, si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s traites donnent des fichiers compils de plus de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, les paramtres SEQUENCE et SERIE vous diront o il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ans la passe en question.  Par exemple, des listes comp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2 000 systmes vous montreront ce qui suit lors de la prem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1 - Sr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1 - Sr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2 - Sr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2 - Sr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3 - Sr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3 - Sr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4 - Sr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1 - Squence 4 - Sr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2 - Squence 1 - Sr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 que, gnralement parlant, moins de 3000 systmes au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ns le rseau et aussi moins de 3000 l'auront joint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ra, dans la vaste majorit des cas, moins de 3000 syst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un ou l'autre des fichiers de travail, et par consqu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a seconde passe atteinte, l'item suivant, s'il y a,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ment "Passe 3 - Squence 1 - Srie 1" et ainsi de 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ce qu'une passe soit faite o aucune ligne identique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entre les deux fichiers.  Etant donn qu'une srie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 prendre du temps  se complter, dpendant du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du systme d'exploitation, le programme montre un curs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f dont le seul but est de vous laisser savoir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le et n'est pas 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outine de tri vous informera aussi de quelle passe elle es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 de faire, et fera aussi tourner un curseur rotatif pour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qu'elle est en train de travailler.  Les lignes mi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devraient tre auto-explic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ment, il vous dit qu'il a termin le processus et es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 d'crire le fichier final, vous dit ensuite combien de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 mis  faire le tout, et termine son 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dicateurs reconnus par NLCMP dans une liste de noe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dterminer la vitesse du modem de la node lue, et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 que les spcifications Fido officielles interd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cription d'une vitesse dclare suprieure  9600 bau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se fie aux indicateurs de protocoles ajouts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.  Malheureusement, mes connaissances en spc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sont nulles, et les indicateurs de cette nature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s par NLCMP.  A mon humble avis, ce n'est pas si grav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car les usagers possdant de telles lignes doi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rares au moment o j'cris ceci, et donc le beso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r "officiellement" les systmes qui ont de telles capac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elon moi ngli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donc la liste des indicateurs reconnus par NLCMP,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qui y seront attrib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                 vitesse/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     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capacit de rception d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4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6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AX               capacit de rception d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               rseautage en mode "Post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                rseautage en mode "QW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34+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b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t                        2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+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C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, comme vous l'aurez devin si vous connaiss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'une liste de noeuds, il dbute  lire les paramtr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l'indicateur de vitesse comme tel, et si une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e  9600 bauds est dclare, elle sera considre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indicateurs reconnus sont trouvs, seul celui donn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haute valeur sera re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quipe bta d'orig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en Carrier          Abelardo G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Gravel             Paul-Emile Pa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sur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Paquin         Martin 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ux deux, ils sont responsables d'environ 70% des capac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s de NLC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un programmeur professionel.  En fait, je n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s touch  autre chose qu'un "micro"!  J'ai dbu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 avec un TRS-80 de seconde main, achet en jan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2, et, tant du genre qui ne se contente pas de savoi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fonctionne mais qui chercher  comprendre "com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rche", j'ai appris  programmer avec les manuel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tout d'abord en BASIC et ensuite en code machin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ur Z-80 utilis par cette machine.  Ceci est graduel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nu une ncssit comme je tardais  passer  des machine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tes qui sortirent par la suite.  J'ai finalement fai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aux PC au dbut de 1991, et n'ai jamais regarder en ar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a su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as o vous vous posez la question, je gagne ma vie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 au bureau de rpartition d'une firme de taxi Montra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e confrence "officielle" sur FidoNet (ou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x) comme support pour NLCMP, et aucune n'est planifi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nt.  Si vous avez des questions et/ou commentaire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, je peux tre rejoint aux adresses FTN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167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Net        74:24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et      79:300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dia     101:170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sports One 197:21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becMdia     690:1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courrier non-lectron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.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ursale Rose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 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X 3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ur mon babillard au 1-514-723-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fax  ce mme num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n du fichier de docu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CMP v 1.00  -  -  -  -  -  -  -  -  -  page 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