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   ������</w:t>
      </w:r>
      <w:r>
        <w:rPr/>
        <w:t>۲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����������</w:t>
      </w:r>
      <w:r>
        <w:rPr/>
        <w:t>۲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�</w:t>
      </w:r>
      <w:r>
        <w:rPr>
          <w:rtl w:val="true"/>
        </w:rPr>
        <w:t>ݱ</w:t>
      </w:r>
      <w:r>
        <w:rPr/>
        <w:t xml:space="preserve"> �          ��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���  �   ���</w:t>
      </w:r>
      <w:r>
        <w:rPr>
          <w:rtl w:val="true"/>
        </w:rPr>
        <w:t>ݰ</w:t>
      </w:r>
      <w:r>
        <w:rPr/>
        <w:t xml:space="preserve"> �����     ����   � ��������  �   �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� � ����  �����</w:t>
      </w:r>
      <w:r>
        <w:rPr>
          <w:rtl w:val="true"/>
        </w:rPr>
        <w:t>ݰ  ް</w:t>
      </w:r>
      <w:r>
        <w:rPr/>
        <w:t>۰۰</w:t>
      </w:r>
      <w:r>
        <w:rPr>
          <w:rtl w:val="true"/>
        </w:rPr>
        <w:t xml:space="preserve">  �</w:t>
      </w:r>
      <w:r>
        <w:rPr/>
        <w:t>۰</w:t>
      </w:r>
      <w:r>
        <w:rPr/>
        <w:t>��������ܱ � �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</w:t>
      </w:r>
      <w:r>
        <w:rPr/>
        <w:t xml:space="preserve">߲ � ް��  �����۱ </w:t>
      </w:r>
      <w:r>
        <w:rPr>
          <w:rtl w:val="true"/>
        </w:rPr>
        <w:t>ޱ���</w:t>
      </w:r>
      <w:r>
        <w:rPr/>
        <w:t>۱</w:t>
      </w:r>
      <w:r>
        <w:rPr>
          <w:rtl w:val="true"/>
        </w:rPr>
        <w:t xml:space="preserve"> �</w:t>
      </w:r>
      <w:r>
        <w:rPr/>
        <w:t>۰</w:t>
      </w:r>
      <w:r>
        <w:rPr>
          <w:rtl w:val="true"/>
        </w:rPr>
        <w:t>�  �    �</w:t>
      </w:r>
      <w:r>
        <w:rPr/>
        <w:t>۲</w:t>
      </w:r>
      <w:r>
        <w:rPr/>
        <w:t>�� 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���������������</w:t>
      </w:r>
      <w:r>
        <w:rPr/>
        <w:t xml:space="preserve">۲ </w:t>
      </w:r>
      <w:r>
        <w:rPr>
          <w:rtl w:val="true"/>
        </w:rPr>
        <w:t>ޱ���ޱ����</w:t>
      </w:r>
      <w:r>
        <w:rPr/>
        <w:t>۲</w:t>
      </w:r>
      <w:r>
        <w:rPr>
          <w:rtl w:val="true"/>
        </w:rPr>
        <w:t>����ް</w:t>
      </w:r>
      <w:r>
        <w:rPr/>
        <w:t>۲</w:t>
      </w:r>
      <w:r>
        <w:rPr>
          <w:rtl w:val="true"/>
        </w:rPr>
        <w:t xml:space="preserve"> ���� �������  ܲ������������</w:t>
      </w:r>
      <w:r>
        <w:rPr/>
        <w:t>۲</w:t>
      </w:r>
      <w:r>
        <w:rPr/>
        <w:t>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 xml:space="preserve">ܲ��������������� </w:t>
      </w:r>
      <w:r>
        <w:rPr>
          <w:rtl w:val="true"/>
        </w:rPr>
        <w:t>ޱ���ް�� ��</w:t>
      </w:r>
      <w:r>
        <w:rPr/>
        <w:t>۰</w:t>
      </w:r>
      <w:r>
        <w:rPr>
          <w:rtl w:val="true"/>
        </w:rPr>
        <w:t>��  ��� � ߰��� ���������������������</w:t>
      </w:r>
      <w:r>
        <w:rPr/>
        <w:t>۲</w:t>
      </w:r>
      <w:r>
        <w:rPr/>
        <w:t>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</w:t>
      </w:r>
      <w:r>
        <w:rPr/>
        <w:t>ް�����۲� ���� � ��� ��� ߱���� 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߲����������������������۱�� ��� � ް�� ����  ߰���� ���������������۲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����������������</w:t>
      </w:r>
      <w:r>
        <w:rPr/>
        <w:t xml:space="preserve">۲������۰����� �۲ް۲ �����۲� ߰�� </w:t>
      </w:r>
      <w:r>
        <w:rPr>
          <w:rtl w:val="true"/>
        </w:rPr>
        <w:t>޲�����������</w:t>
      </w:r>
      <w:r>
        <w:rPr/>
        <w:t>۲</w:t>
      </w:r>
      <w:r>
        <w:rPr/>
        <w:t>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</w:t>
      </w:r>
      <w:r>
        <w:rPr/>
        <w:t>ܲ ������۰� � ���ܲ �ް��ܱ �ܲ � � ް۲ � 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� � </w:t>
      </w:r>
      <w:r>
        <w:rPr/>
        <w:t>ް۰�� � �   � ���������ܱ �  ���۱ � �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 xml:space="preserve">the mod squad  �   </w:t>
      </w:r>
      <w:r>
        <w:rPr>
          <w:rtl w:val="true"/>
        </w:rPr>
        <w:t>ޱ</w:t>
      </w:r>
      <w:r>
        <w:rPr/>
        <w:t xml:space="preserve">���     �   �  �����߰���������� �   � </w:t>
      </w:r>
      <w:r>
        <w:rPr/>
        <w:t>low go: mung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>
          <w:rtl w:val="true"/>
        </w:rPr>
        <w:t>޲</w:t>
      </w:r>
      <w:r>
        <w:rPr/>
        <w:t xml:space="preserve">���            ���     �������          </w:t>
      </w:r>
      <w:r>
        <w:rPr/>
        <w:t>a n e m i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߲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:         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  �  �   � ������</w:t>
      </w:r>
      <w:r>
        <w:rPr/>
        <w:t>|������������������|���������������������� �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[ Join Transfers Mod ]                  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:           [ Celtic Frost ]   Released It    [12/09/95] The Release Date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� � ����������������������������������������������� � �  �  �  � �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:        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������ � �  �  �  � �������</w:t>
      </w:r>
      <w:r>
        <w:rPr/>
        <w:t>|�����������������|�����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�  </w:t>
      </w:r>
      <w:r>
        <w:rPr/>
        <w:t>RELEASE  INFO  �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:                      ���������� �  �   �  � ����������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[ ] PCB PPe      [�] OBV Mod      [ ] VGA         [ ] EXE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</w:t>
      </w:r>
      <w:r>
        <w:rPr/>
        <w:t>[ ] RG  Mod      [ ] INI Mod      [ ] ASCII       [ ] CRACK 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</w:t>
      </w:r>
      <w:r>
        <w:rPr/>
        <w:t>[ ] IMP Mod      [ ] ANSI         [ ] TEXT        [ ] OTHER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 � �  �  �  � ��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:       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  �  �  � ������������</w:t>
      </w:r>
      <w:r>
        <w:rPr/>
        <w:t>|����������������|��������������������������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�  </w:t>
      </w:r>
      <w:r>
        <w:rPr/>
        <w:t>RELEASE NEWZ  �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�  � � �������������������� � �  �                      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     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</w:t>
      </w:r>
      <w:r>
        <w:rPr/>
        <w:t>This is a mass join transfers mod fer obv/2. It contains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a file requester, a litebar join conference menu, (support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:            for 2-4 confs.) and two top 10 stat screens.. fer ul n dl.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� �������������������������������������������������������� �  �  �  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.           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:       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� � �����������������������</w:t>
      </w:r>
      <w:r>
        <w:rPr/>
        <w:t>|����������������|�������� � �  �  � � 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�  </w:t>
      </w:r>
      <w:r>
        <w:rPr/>
        <w:t>INSTALLATION  �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:                      ���������� �  �  �  � �����������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Installation for this thing is lengthy, first thing to do is backup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yer obv menu and ansi directories, just in case. Next, create a tmp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:    and unzip all the archives found within my mod into the tmp directory.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Next step is to create the file request database. Goto yer sysop menu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select option d fer data sysop, then create the file request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:     refering to request.nfo fer the parameters. Next, keep in mind which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database number file requests is.. Next, you have to decide how many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File conferences you have, if you have 2 confs. then rename join2.ans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to join.ans, and rename join2.mnu to join.mnu and move them to there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per directories.. Also move req*.ans to c:\obv\textf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request.mnu to c:\obv\menu.. Now, move top-*.ans c:\obv\textfile. One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thing left to do now, replace the first main.mnu command that refers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"key: T" and replace with commandkey: -^ Cstring: Request...Enjoy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 �  �  � � ������������������������������������������������� � 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:       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 �  �  � � ���������</w:t>
      </w:r>
      <w:r>
        <w:rPr/>
        <w:t>|����������������|������������������������ �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�     </w:t>
      </w:r>
      <w:r>
        <w:rPr/>
        <w:t>GREETZ     �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�  � � ������������������ � �  �                       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     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Greetz go outa Crypter and the rest of the TmS Crew...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:                   if ya have questions or problemos see below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</w:t>
      </w:r>
      <w:r>
        <w:rPr/>
        <w:t>* Note, contact me by email at cfrost@future.dreamscape.com *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� � ��������������������������������������������������� � �  �  � �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emplate b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DR�W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"[TMS] and [aNeMia]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"KiCKiN iT LiVe iN Da 95!"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