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5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[release info]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Cool ass email info for you obv peeps=- (c)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install info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ntly did this for my cool obv� setup.. it lists incom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going email when you hit e from the main menu and then it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ions] (note: your obv� directory 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*.ANS to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is simple menu command into your main menu. It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ommand that loads the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ption Name    : E-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           : (mine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s   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: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i THINK the default main menu has the email command at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xample hit 'A' to add and type a '15' to place the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goes to email. To put it in simpler terms add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ption. AS LONG as it is before the Email command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ption Name    :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           : (mine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s 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: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ll set. Now feel free to change the ANSi's als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raciously included the ansis i use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support sites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 Infringement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-ob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-v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-=Dark Prophet... C�LL HiZ B0ARD... SPoH at....... [4io].544.7833 -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 -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=Laphter.........C�LL HiZ B0ARD... Amnesia....... [4io].519.9645 -o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disclaimer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misc crap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03/11/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-=ANSi GaLLERY... BY Infringement -N- WiLDMAN &lt;i did this WM didnt ;)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BCHAT - L�ME Version but it werks...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SBCHAT - NOW with reason and configurable ansi!...BY Infringe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s more but we forgot 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llies - heh thanks for the s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 - hey that phont ya got me was way coo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