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The Maniac of the padded play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The author, The Mania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sponsible for any damage that this file may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It DOES modify the files in your \obv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o if you wanna be safe, make a batch fil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at will go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*.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ackup all of your *. (the files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or at least the ones that this program will modif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ak. i.e GAMESAM will get backed up into GAMESAM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does have a tamperment feature.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, then it will tell you and will delete itself. (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ts gonna delete itself). This is to prevent me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and you from gaining some hack that may fuck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Anyhow, use at your own risk. If it burns you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your problem, to bitch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h! I hate writing the disclaimerS! Oh well. Anyhow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will modify your file base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ning a good board, most files come in at around 1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bv/2 has a sucky way of incorperating the filepoi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you do it by 10k instead of you being able to tell i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K per 1 filepoint. Well, thats where fixfile! comes 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fixfile for the first time and it will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ask you for a directory and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aining to the K per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1 asks you for the path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mally that is C:\BBS\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OBV\FILES or under the subdirectory FILE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directory. Just enter in C:\BBS\FILES\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the trailing backslash and don't put in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2 asks you how many bytes per 1 point.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oop. "100,000 bytes equals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,000,000 = 1000K = 1 MEG" You MUST input this a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 as K. The program doesn't deal with 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. So, here are a few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               Size in BBS terms      points for 1 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               ~~~~~~~~~~~~~~~~~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0                  100 K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00                 1000K or 1 MEG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000                 2000K or 2 MEGS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0                   10K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hat then don't use the program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's how obv/2 does it! Points per 1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a few examples. Do not enter any "," (commas)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number like 100000. Thats the number that i hav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10 points per 1 meg file, not 100 points per 1 m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obv/2 would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everything is configured it will go-to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an you have this run? Well, not in MAINTAIN.BA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in there because for one simple reason!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does not acutally get written into the 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MAINTAIN.BAT is acutally done! This is just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 virus found (scan.exe) and maintain.bat wa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virus, it would. Then when maintain.bat is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ts back to obv/2, obv/2 looks in the directo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as just uploaded. If not there, it don't add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it DOES add it. so if you run this in your MAINT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l it will do is simply update the other fil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this one. Where i would put it is either in an EV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 have it now, in my DOIT.BAT file (intermail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someone loggs off of the board, all files are upd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ALLY fast so should take less than 1 minu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tload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r and have ph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