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ck Death's OBV/2 User Color Changer v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sk you for the colors you want to set all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and will modify the user records for you.  It do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.  This is useful if you change your color scheme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tell everyone to change their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Back up your USER.LST first!!!  It's not my faul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ews up your user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�lack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