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O�M�E�D  �  The Oblivion/2 Menu Editor v0.6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O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--�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MED is an external editor for your Oblivion/2 menu fil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the internal is really rotten for big operations. 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 hit a letter, edit one line, hit a new letter for the nex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so on..  It get's to be quite a pain after a while, so I wro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my own menu editor.  It sounds like an easy thing to do, which it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ally, except this is my first Pascal program ever, and so it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k me a while to do :)  It certainly gave me a lot of programming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doing this, and I hope you will find the result of us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 ��-�-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ED Editor Key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--�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wont explain all the obvious keys here, if you cant figure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: to use basic editor keys you shouldnt be using OM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 place.  Besides, there's help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editor has a tiny status indicator in the upper righ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he editor area.  When the editor is active, it will at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either an I or an O, signalling Insert or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, an asterisk (*) signals that changes have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, and you will be prompted to save on exit.  The last symbo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) indicates whether sticky cursor movement is on or off, and can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oggled using F9.</w:t>
        <w:tab/>
        <w:t>When sticky movement is on the cursor will b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ed at EOL when you change the current line.  It's a bit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rd to explain, but try it out and you'll see the differenc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 ��-�-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--�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future version of the editor will allow you to use + and -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 as the familiar [ and ], to cycle through the menu options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 direction.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f you need any further help using OMED, try the F-keys.  F5-F6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s you a command key summary, and a few of the other F-keys can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jump between the windows.</w:t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 ��-�-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--�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MED is the first of a series of innovative BBS utilities (th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 sounded too good to be left out), so I figured I had better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something for it.  That's why it's NetWare.  If you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MED for a period longer than 4 hours and 23 minutes you must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my network (Viking-Net), or cease to use the product.  Anoth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ility of registering is by sending me a souvenir from the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 you live in.  This could be a 6-pack of beers (if you're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Denmark I'd like Classic's please :), a t-shirt or perhaps a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tility you've made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 ��</w:t>
      </w:r>
      <w:r>
        <w:rPr/>
        <w:t>-�-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ings, A-Z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--�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1red, BackLash, BeerBum, Darkened Enmity, De Lucas, Echo:76,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Einstein, Exec, Gator, HellRazor, ImpactNet folks, iNviSibLe EviL,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Jazz, Krusher, Lord Bane, Motion Man, MZK, Parrot-Ice, PCP, Romulus,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ion, Snake Man, Snaks, Speaker, The B&lt;ee&gt;, Therion, Thorax,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 Viking-Net folks, Xeryus and Zorba (I owe you one for everything)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 ��</w:t>
      </w:r>
      <w:r>
        <w:rPr/>
        <w:t>-�-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ing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--�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have any suggestions or comments on OMED you feel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: know about, and you are unable contact me via ImpactNet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 network I frequent, you will have to call my board,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Denmark, Europe.  It's called POiNT BREAK and can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+45 3325-8550 (NUP: ChildSlayer).  Ofcourse, you are also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BBS if you're interested in Oblivion/2, OS/2, DOS or 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the main subjects of the BBS..  Another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ing me is by sending mail to DeLuxe, Poste Restante, Eng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kontor, DK-1674 Copenhagen V, Denmark.  Preferably you shoul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me a matrix feedback stating you've sent me a package, as the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 office only keeps the packages for 14 days, and they dont tell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I have mail waiting..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..DeLuxe '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 ��-�-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