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cho OBV/2 MO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livion/2 User Logon 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ie that is used to beep when a user log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o install this program simply copy the BEEPOBV.EX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2 main directory and go into the menu editor and set i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and make it the first option.  Make it execute the EX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  Command Key.  and for the command string make it BEEPOBV.EXE. 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using the FIRS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also be used to be execute when someone trys to h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ount.  You must set it up in the menu editor to beep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lear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p obv/2 By: 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