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now have multi-tasking support built in to the DSZ-Z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other modules (GYMODEMG.EXE) and (B-YMODEM.EXE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yet. They will be updated once I am sure that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DSZ-ZMOD.EX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you'll 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ingle line you don't need to change anyth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updated .EXE files over you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multiple lines you will need to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one, modify your SET DSZLOG=C:\OPUS\DSZWORK.LOG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LOG=C:\OPUS\DSZWRK1.LOG  (for line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-ZMOD=C:\OP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LOG=G:\OPUS\DSZWRK2.LOG  (for line numb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-ZMOD=G:\OP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all the lines you are running. I only run a single l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't test it out completely. Please let me know what you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make the \DSZWRK1.LOG any name you like as long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y exis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believe I may have corrected some other miscellane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problem if Sysop forgets to leave of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\ ] in the "SET DSZ-ZMOD=C:\OPUS\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iling backslash is missing, it's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to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with the number of bytes downloaded that w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look at the instructions in this doc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WORK and DSZ-ZMOD environment variables. Both should be se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multi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did the Error Detection and Correction routines for all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The interface should not hang up the syst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change to the routines that process the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were no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with the B-Ymodem (Batch Ymodem) where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128 byte blocks. Will now send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minor changes to screen information the sysop sees during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ch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code size improvements. This release should be somewhat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Also added another archive called MOBY286.LZH within the moby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hich contains modules that have been recompil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and up (80386, etc..) processors. DO NOT ATTEMPT TO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SPECIFIC PROGRAMS ON A 8088 OR 8086 PROCESSOR! THEY WILL LO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