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onnect -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Opus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N*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,  let me explain how  OConnect  came  into exist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in  late  November  of  1986  (or  was  it early December?)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 stupidly)  volunteered  to  help  Wynn Wagner  get the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and  file transfer routines to work better.  Wynn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help and sent me the code that he had been using at the ti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uff was for  Lattice C and I didn't own Lattice, I had to make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mpile it under Microsoft C.  Once I had that accomplished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see if the  stuff  worked.  Well, the easiest way I could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create a test program.  Wynn  had already created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LINK  which did only  SEAlink transfers for testing out tha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so I started by  emulating  that program.  When the SEAlink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 like  it was  working I  decided  to try and get the oth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work also. Well, OConnect in its final form uses all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Opus itself uses internally.  WXMODEM,  Kermit and  ZMOD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upported  because  Opus  uses  external  programs to accompli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 Anyway, here I am on  January 5, 1987 and the first GA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) release of Opus is to happen this evening.  I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probably be a good idea to have  OConnect  also be read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you know what OConnect is, you need to know how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ff with, you need two executable files: the first is OCONN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and the second is an Opus compatible communication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be  OCOM_xx.ARC for an IBM, or ODEC_xx.ARC for a Rainb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 is a  terminate-and-stay-resident program which loa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DOS and handles all of the serial communication request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NNECT.EXE  you  must first have run the proper driver program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nnect, simply type  OCONNECT and hit return.  The program is now i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nd connected to COM1. Both communications port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3/12/24/48/9600 baud, the command line switches to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aud  where baud is 300,1200,2400,4800 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ort  where port is 1 or 2 for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Connect has been started, the following key sequenc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vario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0  gets the help screen information sen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exits OConnect - note: this does not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hangs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  changes baud rate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changes the activ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I do not know what the key sequences are for people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something other than an IBM PC, but I do know tha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Contact  Vince Perriello  at Opus node 141/491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is program with a a DEC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