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TCH is an Opus 1.70-specific pre-processor for HATCH.EX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run it before running HATCH, because HA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new file database structure in Opus 1.70, and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w file names and descriptions to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nters a hatched file to your Opus 1.70 file database an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to generate the corresponding TIC files.  A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TIC, PHATCH uses the same TIC.CFG file and the sa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rules as HATCH for finding the TIC.CFG file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command line switch /C, then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IC, and then for TIC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file ech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TIC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name of file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 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x release i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verbose gives very detailed output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params are the same as for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I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delete all the FILES.BBS statements like ListFm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from your TI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us 1.70 allows the system dat files and the us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other than the Opus home directory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labeled OPUS, and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prm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US=H:\OP120\BB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vironment space is cramped, you may leave off the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the program will add it.  BTW, Doug and I a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environment variable a standard for all the OP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 source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US environment variable is not set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for USER.DAT and SYSMSG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 not found, it will then look for BBS.PR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ths in there. If none of the above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PHATCH,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HATCH reads your TI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HATCH reads your input (via the command line switch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mpts) to post the file and prepar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truction for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TCH is invoked to generate the correspond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the entry to the default file list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TCH returns (having already read the TIC.CFG)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sh input.  You may default the current file area or enter </w:t>
        <w:t>#   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HATCH exits when you hit &lt;ENTER&gt; with no fres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   6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elete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de to make lo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  Jun 30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HATCH from a one file per run, to many file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Jul 4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to "remember" the area name.  Sa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again if hatching to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  Jul 11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/d description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  Jul 15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l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mand line switches to have either concate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