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LUE SERiES: STATiSTiCS PRO v1.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DED BY DOC HOLiDAY '19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PCE v1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my first "BLUE SERiES" release. This door is a nice 's'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coming PC-Express v1.3 release. It shows the user some of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nd gives a lot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s Pro" works also on PC-Express v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sure you want to know the meaning of the special prefix I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ools' name - "BLUE SERiES" describes the layout of my new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Ayla BBS? It's a nice board styled in blue. And blue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colour so I changed the colours on my own board also in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t was styled in different colours. And now my board is 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more happiness. Blue is a really fascinating colour. Blue eyes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ater, blue sky, blue curacso, to be blue (german - drunken)......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ot of im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, yeah, completely mad you think, huh? ...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. Just continue read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you leeched some minutes ago to a directory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L.BAT to your bbs directory. Edit the batchfile (change the pat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config of pce. There you should add a 'L' as door. Else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`s a file called BLUE!PRO.DAT - here you have to enter the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on your system. Every line means one protocol. I know that 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own dat file for the protocols but the pcekit doesn`t conta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ike pkconfig, pkdrop) to access this dat. The other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protocol.dat means wor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IN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mes with one ansi picture called BLUE!ST1.ANS -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but remember all the coordinates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-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er for the conference-screen. Looks also blue..-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l the external files have to be in the same path whe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X       ----&gt;   Best coder on earth but too lazy to code p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eat DO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----&gt;   His handle is MugSHot or something like that. Complic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a cool coder. (He`s now coding more than a yea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or for pce)....-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 ----&gt;   How about to start the network? (Or a test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FEILEN   ----&gt;   PCE v1.3 is cool. But v1.4 must be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T-DIETER----&gt;   He's my helper at work. I'm carrying washed clothes - he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(and only) watching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/BGS  ----&gt;   At next "castor"-transport, kill all autonoms &amp; sup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german "green politican pa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[EOF]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