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</w:t>
      </w:r>
      <w:r>
        <w:rPr/>
        <w:t>tOOLS fOR pC-eXPRESS V1.20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�� ��  ���  � 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���  ��  ���     ��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 ���� ���������� 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SHOW-DL V1.3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01/01]�� ��� ����� ��� ��[02/13/96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DL is a tool, which you can use in your NODEx.BAT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ODE1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-n1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pce\udlog1.txt show-dl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cyn /tn,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DL is a downloadcounter for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was in the BBS start SHOW-DL with the nodenummber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DL reads e. g. the UDLOG1.TXT (if it exists) and adds the n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DLOG1.BAK (That you can still view the UDLOG). SHOW-DL p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and writes them with the conference where they was lee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HOW-DL.SW1. The next step is, that SHOW-DL scanns all fil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 (CD-ROM filedirs like DIR561.TXT, too!) and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If the SHOW-DL finds the filename it searches for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[DL:' which should be in the filedir, but MUST NOT be in i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you can enter this string in your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et the sentbyline to [DL: 00] [ Username ]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DIZ-TOOL V2.3 in combination with a copy command, if no I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'if not exist %2\FILE_ID.DIZ copy c:\pce\show-dl.diz %2\file_id.di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EXTDIZ.BAT. SHOW-DL.DIZ should conta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DL: 00]          '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 the same as befor but without the DIZ-TOOL, so that ALWAYS P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like '[DL: 00]                ' or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OW-DL doesn't find a [DL: 00] it will add one, before the nex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(after the sent-b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using DIZ-TOOL V2.3 with the copy commad. SHOW-DL now adds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filedir again ([DL: 05] -&gt; [DL: 06]). This can be a leng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a user leeches 50 files for example, and you have filed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B or so. But be careful: SHOW-DL does this only one time! 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-by method AND the DIZ-TOOL V2.3 ONLY the [DL: 00] from the DIZ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. If you have an old UDLOGx.TXT you can start SHOW-D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line, too. All the leechd files in the UDLOGx.TXT will be cou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file, that SHOW-DL reads from your UDLOGx.TXT a do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creen for your control. If a file was leeched 99 tim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change anymore. I tested V1.3 a lot of times, and it ALWAY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can understand this docu a little bit. I know that my engli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, but I did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thats all... if you have any questions, comments or bug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rite me a mail at the PC/X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 [-mANsON!]^dC!^iSD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