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are back..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months ago we suddenly didn't release any more... This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mad madness) was very very busy with other things, and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ree time left to code. This is what you should have if yo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've got some spare time again, and re-installed turbo pascal an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or for PC-Express v1.30 immediathly. The source shall als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aybe someone can use it or learn something of it. It's a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, but it's only a few-minutes door.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 of this release..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released 2 versions of Multiple Logon earlier, and this is the 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This has cursor control, and internal graphx &amp; colors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s 5 different logons. When it's started, it shows a scre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sign above it and DRV-SOFT, and a menu with the differen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s you can choose. An arrow is displayed also, and it's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LOGON, so when the user wants a normal logon it just ha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ENTER&gt; key and doesn't have to use the arrow keys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5 different kinds of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oring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low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ltra 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 told you can choose with the arrows, and select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choice it would start a batchfile.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ORIN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LO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RM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A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LTR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in it whatever you like, use it like the logonall.b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ut this door in your logonall.ba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V-ML30.EXE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r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 M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Wanted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w bought a computer with a 5x86 IBM CPU (The same as cyrix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errors. For example when i play COMMAND &amp; CONQUER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s to DOS suddely, and makes strange sounds, and i cannot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knows how i can solve th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 to contact me ?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REA 51 (it was communication breakdown, but changed hi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1-(0)517-397462 and write a message to MAD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mbers 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rwo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