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 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!',a#4$�$$a  a$$&amp;�$&amp;#%a  a$$$$$�#a $ a##&amp;�$$&amp;#a`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�� $$$�$$ $$$$  .aaa$$$$$b $$$$$$ $$$ d$$$$ $$$$$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 $$$$$$$ $�$$ $$$$ $$$$$$ $$$$$$a$�' `�#&amp;$aaaaa.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$$ 6$$$$$$ $$$$ $$$$ $$$$�$ $$$$$$ a4$ $aaa. $$�$$ $�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a`$$$$$$ $&amp;�'.�$$$a$$$$$�.`���&amp;$ $$$.`�&amp;$$a$$$�',$&amp;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 A T i O N � O F � A R T � P R O D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 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ion Of Art Productions 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-MAT v2.0 for PC Express v1.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d by Late R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�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1) 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�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tribute  this program freely as long as you don't request $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.  This program may not be used in a commercial way withou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of the coder.  It is not made for people making money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software and therefor it cannot be sol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2) WHAT iS i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Mat is a Logoff Matrix for Pc-Express(c) V1.3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trix is nearly full changeable.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o 5 Option in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only 3 of fi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3) HOW DOES iT WORK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need is a registered &lt;g&gt; and running version of PC Express (v1.x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files into a directory on your HDD and edit a batch-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to the G-Mat-Directory and calls the G-Mat20.EX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mmon "-N%1" paramet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whole Matrix to your Own wishes ... just run th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ge the *.Ini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o change the Ansis just rename your own AnsiFile to G-Mat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s 5 Command.x files (x = Command point (1-5))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MacroFiles you should write the action, which will activat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hoose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Macr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HOW &lt;FileName&gt;   --&gt; This Line will show the Logou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jumps back to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SHOW &lt;FileName&gt;   --&gt; This is like _SHOW but it dr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arr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EXEC &lt;FileName&gt;   --&gt; This Line will execute a .Exe, .Com, 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n Paramters are allowed.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le the User will be Onl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XEC &lt;FileName&gt;   --&gt; Like _EXEC, but drops the carri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uting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ACK              --&gt; This Line will bring the User Bac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HANG              --&gt; This Line is for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ice that you can only set ONE LiNE in EACH COMMAND.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4) WHAT WiLL COME NEX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urity Tool which checks the User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ine Applic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Suggestions, Your Suggestions and your suggestio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lanned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ugFix for NAPSST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ugFix for LA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o knows? who cares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5) BETA-TESTiNG &amp; X-TRA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work with ISDN as well as with a common Mod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important thing is that you have to run a FOSSI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S, X00 or SiO (OS/2 rules..heh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6) GROUP iNFOS AND HOW TO CONTACT "N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PC/X Tools or other Art/Scene/Demo Files call ou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d like to contact u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 our Boards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t a Message at the PC Express WHQ (to Late Riser or Ony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e a E-Mail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S APPLY@AOL.COM (Late Riser) or THETORCH@AOL.COM (Ony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--�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MORE iNFO'S OR iF YOU'D LiKE TO JOiN US OR REQUESTS READ THE NAPS.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--�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.nfo was written by onyx on 24/02/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