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ONE v1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ne is a tool which shows the Last, and only the last, Us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with de BaudRate, LogonTime and LogoffTime and many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is a registered &lt;g&gt; and running version of PC Express (v1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to a directory on your HDD and edit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to the the statz-Directory and calls the LastCall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"-N%1" parame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-Batch should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ange the example-ansi freely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"LastCall.Cfg" in Line one please enter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e.g: C:\BBS\) in the other Lines you can edit the x/y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we want to present you the best LogoffMatrix in Pc/X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suggestions, EMail us in the World HQ of PcExpress (Late R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our WHQ (For Number look at the NAPS.NFO) (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was tested 2 (two) hours online by Onyx and Late Ri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C/X Tools or other Art/Scene/Demo Files call our World Head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Empire (Sysop: Onyx) +49-2131-746901 (28k8) or +49-2131-746902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World HQ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0N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'S OR iF YOU'D LiKE TO JOiN US OR ART-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13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