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PSTOPS v1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s Tops is a RealTime Bulletin Tool which shows Top of Files Up/Down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, Top Callers and Top Messag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 a batch called "B.BAT" and call the NapsTops.Exe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MUST change into the Directory where NapsTop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configurabl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Tool has been tested by us and we think tha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duct will cause harm to your hardware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or NAPS assume responsiblity for any damage that resul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Site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RWiNG@CAiRO.DOMiNO.DE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18/03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