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 ______  _____  _____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_  \/      \/     \/     \      _      __/ 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/  /   /__//   ___/   ___/_____/ /____/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___/   /__ /   __/_\_   \  __  /  __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 /   /  //      /      / /_/ / /  /_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/   \_____/ \_____/\_____/_____/_/       /__/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First PCeXpress BBS (tm) Sort program! This litt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e can sort the directory files. It sort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 order only, Because I think that a sort is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sort by reverse (Z to A). This fabulous proggie can sort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mm.... Between 400k &amp; 500k! Yeah, its cool for that... No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hell! :) Its ok for the intro, Anybody know what is a s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 is really easy to use, but you must follow one th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rt works properly. IMPORTANT: You must plac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before the last file (Any place before i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place) Because it won't works... Its the only thing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it at the beginning, in the middle, blablablabla, but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! Its clear? :)) Then run PCeSort +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ESORT DIR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ll sort it and re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 :) The file is now in alphabetical ord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PORT, SUGGESTIONS, OR TO GREET M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me for bugs report for this sort (Fully tested and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), Or for any suggestions for little utils for PCeXpress (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rog on earth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 Email: pleblancq@infoteck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h, I live in Quebec, Canada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editor like EDIT.COM and Copy/Paste it anywhere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