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MENU v1.0 FOR PCE v1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reak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not finished, but it works...i have lack of time and som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me about the release and so i decided to release this unfinish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code is included, so you guys can continue with the code,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make your own b replacement....-(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mes with 2 cfg files named TXC_BM10.CF1 and TXC_BM10.CF2!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with an editor to understan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let's come to the main part. Just create a new door in the config of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B' and copy the batchfile B.BAT included in this archive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dit the path inside and you can start the door from p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X      --   Kewl coder &amp;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Shot    --   The releasing date of TheTag v1.20 is the xx of xxxxx 199x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EOF]----[DOC HOLIDAY]----[TOXIC'96]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