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&gt; Start TXC_L8C1.EXE with this paramter: -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XC_L8C1.EXE -N%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t the environment variable of 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: SET PCEXPRESS=C:\P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XC_L8C1.EXE needs a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ll external files (Ansi, Ascii) must be plac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ored the main exec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Please install this door only if u have more than 10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.dat. Else the door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�s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HOLiD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