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Ŀ       ���Ŀ       </w:t>
      </w:r>
      <w:r>
        <w:rPr>
          <w:rtl w:val="true"/>
        </w:rPr>
        <w:t>ڿ          ڿ ڿ       ڿ ڿ</w:t>
      </w:r>
      <w:r>
        <w:rPr/>
        <w:t xml:space="preserve">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�       �����       ��          �� ��       �� ��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�� ��.......��Ŀ........��..........�� ��.......���Ŀ.......��Ŀ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      ����        ��          �� ��       ��</w:t>
      </w:r>
      <w:r>
        <w:rPr/>
        <w:t>Ŀ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ٳ</w:t>
      </w:r>
      <w:r>
        <w:rPr/>
        <w:t xml:space="preserve">       ���</w:t>
      </w:r>
      <w:r>
        <w:rPr/>
        <w:t>Ŀ       ���Ŀ       ���</w:t>
      </w:r>
      <w:r>
        <w:rPr>
          <w:rtl w:val="true"/>
        </w:rPr>
        <w:t>ٳ</w:t>
      </w:r>
      <w:r>
        <w:rPr/>
        <w:t xml:space="preserve">       �� ��       ���</w:t>
      </w:r>
      <w:r>
        <w:rPr/>
        <w:t xml:space="preserve">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 �����       �����       �����       �� 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</w:t>
      </w:r>
      <w:r>
        <w:rPr>
          <w:rtl w:val="true"/>
        </w:rPr>
        <w:t>ڿ    ڿ</w:t>
      </w:r>
      <w:r>
        <w:rPr/>
        <w:t xml:space="preserve">    ���</w:t>
      </w:r>
      <w:r>
        <w:rPr/>
        <w:t>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Ŀ� ��Ŀ� ��    ��    ����� ��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�</w:t>
      </w:r>
      <w:r>
        <w:rPr>
          <w:rtl w:val="true"/>
        </w:rPr>
        <w:t>ٳ</w:t>
      </w:r>
      <w:r>
        <w:rPr/>
        <w:t xml:space="preserve"> ��    ��    ��</w:t>
      </w:r>
      <w:r>
        <w:rPr/>
        <w:t>Ŀ  ���</w:t>
      </w:r>
      <w:r>
        <w:rPr>
          <w:rtl w:val="true"/>
        </w:rPr>
        <w:t>ٳ</w:t>
      </w: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>
          <w:rtl w:val="true"/>
        </w:rPr>
        <w:t>ڿ</w:t>
      </w:r>
      <w:r>
        <w:rPr/>
        <w:t xml:space="preserve"> ��</w:t>
      </w:r>
      <w:r>
        <w:rPr/>
        <w:t>Ŀ� ��    ��    ����  �</w:t>
      </w:r>
      <w:r>
        <w:rPr>
          <w:rtl w:val="true"/>
        </w:rPr>
        <w:t>ڿ</w:t>
      </w:r>
      <w:r>
        <w:rPr/>
        <w:t>�� 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>
          <w:rtl w:val="true"/>
        </w:rPr>
        <w:t>ٳ</w:t>
      </w:r>
      <w:r>
        <w:rPr/>
        <w:t xml:space="preserve"> �� �� ���</w:t>
      </w:r>
      <w:r>
        <w:rPr/>
        <w:t>Ŀ ���Ŀ ���Ŀ ����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 �� ���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[ version 2.4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Phil B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ELUXE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CALLERS is last caller utility for PCBoard 15.0 (beta or re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pecial about it? It has a very nice look and it's re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the output will look like, typ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&gt;     'DCALL24.ANS'  the NEW DCALL 2.4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CALL23.ANS'  for the DCALL23.PPE *standard* color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D.ANS'      for the RED.PP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YELLOW.ANS '  for the YELLOW.PP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GREEN.ANS'    for the GREEN.PP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WHITE.ANS'    for the WHITE.PP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ile is saved with PCBOARD COLOR MACROS. Which means that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mode (without ANSI) will see it perfectly (in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 have to pay for DELUXE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since the program is released in FREEWARE. (Just like all PPE shoul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PPE included in this package. The original one is DCALL23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use GREEN.PPE, YELLOW.PPE, RED.PPE or WHITE.PP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ge the color of the "PREVIOUS CALLERS" message (no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ways Been Bored Beyond Belief by long documentations fo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now writing my own program (&lt;grin&gt;), I now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oc. I'll try to make everything easy to understand,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exactly what you need to do to make DELUXE CALLERS work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PPE)     . Use MKPCBTEXT, and load you current PCBTEXT file. Press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ype 166. (This function jumps to the specified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, it should read "Thanks for calling, @FIRST@!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thing similar (if you've modified the mess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replace this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&gt;  "!D:\PCB\UTILS\DCALL24.PPE" (without the 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points out to the 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! tells PCBoard to load the specified PPE program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ally, you enter ! and the PATH and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(on MY system it's d:\pcb\utils\dcall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will (of course), be differ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) .  Load PCBSETUP, and go into MAIN BOARD DIRECTORY.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to the bulletin LIST (where all your bulletin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2 to edit. Then go to the bottom of it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entry (by pressing ALT+I). Then type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UXE CALLERS is (where the PPE is located) and use BLT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filename. This is the text that DELUXE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e. It cannot be changed! Sorry (I *highly* doub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a bulletin with the name 'blt999'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do, change your bulletin to a new name). DELUXE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always create BLT999 in the directory where DCALL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DIT BLT) .  Edit your BLT. files to let users know there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    bulletin. Call it "Today's callers" or something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That's IT! Now, when users want to see who call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go into the bulletin area and choose tha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is updated when a users disconnect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the 'last callers' list appear on each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DVANCED'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eople to log on your system and see the LAST CALL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and ADD an intro file for each conferenc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go in MAIN BOARD , then use the options to add an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IN conference. Call it "INTRO". If you already hav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 intro d:\pcb\gen (where your INTRO file is located!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n, return to DOS, and rename your intro file (I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ro") to INTRO.IN ..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&gt; ren intro. intro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name INTRO (the file displayed each time a user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main conference) to INTRO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reate or edit $$LOGOFF.BAT , the batch file executed when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ycles and add the following options (it should be in \pc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cb\nodeXX if you are running a multinod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&lt;------ Drive where PCBOAR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pcb\gen  &lt;------ change to your PCBOARD menu (dir,blt,ect)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ntro.  &lt;------ DELETES the old intro file [if an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in+d:\pcb\utils\dcall\pause. intro.  &lt;- CHANGE the pau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 the DELUXE CALLER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+d:\pcb\utils\dcall\blt99  &lt;- change to DELUXE CALLER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ro.+d:\pcb\utils\dcall\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es this looks complicated? It's very easy to understand. What 3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INTRO.IN (your main board conference INTRO screen) with PAUSE (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s up with a final filename of INTRO. Why copy PAUSE? Beca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do this, the display will scroll without pa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the way *I* do things on my system, if you want to chang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. There's more than one way to do it. (read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want, you could display the last callers as a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CBOARD lets you display a text for a specific level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 All you have to do is enter the level (like 25 for level 25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everything so that it would display the file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complicated.. (Not that bad.. All you have to do is copy BLT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urity level or append it, at each logoff, with $$LOGOFF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BLT999 already exists, DELUXE CALLERS *won't* create a new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simply write the name of the user at the bottom of BLT9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should put "DELETE BLT999" in one of your DAILY event, so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ts deleted each day (at midnight or something)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will reflect only the callers of the current day.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ocumentation if you don't know how to set up an event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). If you wish, you can only delete the last callers list on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ach 2 days, whatever. It's up to you to configur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you don't want to see your name appear in this file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PCBSM, go into the USER EDITOR menu, and edit your nam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you current sysop alias with "SYSOP". Then, DELUXE CALLER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nything from someone logging as "SYSOP". It's no big dea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s a name, since you can leave your name in a messag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lly don't like this, then read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don't want to change your name but still don't wan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list? Fine. You can do something else. It tak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Don't get lazy on me now, hey dude. &lt;grin&gt;. Here's how to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ive yourself a level of 231 (don't forget also to edit PWRD). Then 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level for all normal sysop commands, put everything to 2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for? DELUXE CALLERS will NOT write the last callers list if it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 231! Why 231? Because 231 is the maximum level PCBOARD let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That's it! ... Nothing more to s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update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orking on my system for close to 3 weeks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ny problems. It also works fine on multinod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wor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ong Live PCBOARD 15.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est BBS program 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 668-1290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