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Enter PROMPT Enhancer v2.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Written by Bill Masuk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Equinox BBS (312) 254-34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and Documentation by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nox BBS                                  (312) 254-3413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CBoard 15.21+ (This program was created with PPLC v3.1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version less than 15.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t's not needed but, placing this PPE and all your PPE'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s helpful.  This allows you to more easily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PPE with it's accompanying files.  Plus if you pl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 in a directory you may run into the program trying to u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certain republic of backdoors, trojans, etc we pride in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that any product we release will not contain any such back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, or other badly thought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been tested under through conditions to ring ou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iolations and everything that we are able to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PROMPT Enhancer is the best program to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(9) different styles to choose from an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ta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that is missing from most prompt replacemen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of low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that can occur when a low baud caller logs on is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quired in processing Animation prompts, it can take a lot lo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etect a carriage return tha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tects low baud callers and instead of using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hose, it will instead produce a text based col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 not be any simpl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program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load your PCBTEXT file (MKPCBTXT.EXE) and replace prompt #41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....(this is just an example...use your own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ENTER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EXCLAMATION MARK (!) BEFORE ANYTHING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418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s (Enter) to continu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ENTER\ENTER.PP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ENTER.DAT file (which is the programs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.dat file is the type of promp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TER.DAT file for a complete listing of all the promp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color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lor code is a number and not a PCB Macro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It's all finished and ready to ru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h, one last note...The file "PROMPT" is a PCBoard Macro text bas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wn to the low baud callers. This is also configurable.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sing PCBEDIT) to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a KEY file that is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is program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quinox Software support BBS at 312-254-3413 and typ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redit card information is completed you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ere you can type the word REGISTER and receive your KEY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 or comments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upport BBS at (312) 254-3413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via the Internet a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