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ycho Dad PPEs [A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kLiS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orpouse:    - Well this is to keep Lamer But Phucks who you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hates off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Difference:  - This is different form most lockout ppe's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act on security level.. And put in a deleted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problem with that is when you pack ou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it looses there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] Instalation: - To install this first add !path\blaklist.ppe some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login then edit the Blaklist.cnf the us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blaclisted will be in the blaklist.dat the blaklist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file that gets displayed to all users when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is turned on, one line 2 of the config file.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the ques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