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� ��� LiQUiD PPE DiViSiON STRiKES AGAiN ON 1995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_________________________  ______          ____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 _\___  \       \   /  ___/__\___  \  ___   /   /\   \  /   /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/_  /  _ /  /  / /  /  /  /_   /  _ /  / /  /  /   /  \   \/   /    _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 /  /    /  /_/  /  /  /_/  /  /    /  \_/  /   /   /   /\   \    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__\______/__/ /__/__/\____  /\______/      _/___/_ _/___//\\___\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\/__/\__\/__/\____\//\______/\_____\/___/ \\/___/  \___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/      \/        \/               \/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___/ _   / _   /  /  /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  /  /\ /  /  /  /  /  /__/___   / \\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__________/ /  / \/  /  /  /  /  /  /   /  / \ / \________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/___ _      /__/ \/_____/_____/_____/______/ \ /        _ ___\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      \  \\ \     \     \     \      \  /  ::.       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/             \__\/ \_____\_____\_____\______\/    ::.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/\________ _________________/\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   /  ___      \      / \          \   _   \____\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 /   /\__\_/   /\  \/   /   \_/   /\   \  \\   \   \ \   \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____/ /   / /   /   / /  /   / ____/   / /   /___/   /   / /   / \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     /   / /   /   /_/  /   / /   /   / /   / \_    /   / /   /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\   \/   /   /\___/\   \/   /\   \/   /   /   /   /_/   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____  /\  //\___/\\____  //\\_____ /___/___/________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\//\\//       \____\//  \_____\/______\/_________/  [HEX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\/             \/         \/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/X UPLOAD o.6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"U" Replacement for PCBoard 15.2+ -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coded by CyZ on the 17/04/1995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INTRODUCTION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5 LiQUiD is going to bring you a series of PCBoard PPE'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ly style of the popular BBS Software used on most AMiG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MiEX (short: /X) ... so watch out for soon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so far : AMI-W PPE o.99 - Replacement for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U PPE o.6o - Replacement for the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I-J PPE o.5o - Replacemant for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ald erhaeltlich im gut sortierten Fachhan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WARRANTY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n't responsible for any loss of data or any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PPEs. There is no guarantee that this piece of sofwar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ree ! But there is a 100% guarantee, that our PPEs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ckdo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EATURES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written in PPL 3.00 ... and tested under PCB 15.2 &amp;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mes with a lovely animation and it will stuff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the blind-uploads will amaze you ! It also recogniz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files flagged for download and will handle with that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stats-screen, with all file-transfer related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Sysops:  You may skip the animation. Just type "U /Q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FILES WITHIN THIS ZiP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u.cnf      Config-File for the di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u.doc      This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-u.ppe      The AMI-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Desciption-File used o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quid.app     Wanna join 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cnf      Config-File for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INSTALL THiS PPE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PCBSetup und press "B" twice; select CMD.LST and press "F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              50         0        0 C:\PCB\PPE\AMI-U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B             50         0        0 C:\PCB\PPE\AMI-U.P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:00:50 ��� 16.04.95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U" Command and enter the PPE-Path ..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The CNF-FILES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NF-FILES are included in the ZiP-File, change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! It is posibble that they got lost on their long journe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e so it should be easy for you to rebuild them with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MI-U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nly contains one line, which decides wha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valid options ... "before","after","anim" and "st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ut what comes neares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ATIO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only needed if you display the stats.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-out the actual ratio of a user takes a lot of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in Line 1 to ?? your userlevels with the corresponding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 "EOF" in the last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Greets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C, PWA, GNS, MGE, BLACK CAT, SLE, the Berlin /X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YGER (glaubst du an GoTt ?) ... and all other cool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especially to my pal JTC (LQD) for the lovely inspi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/X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- HOW TO CONTACT LiQUiD -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o contact us call our WHQ located in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GUNAT BBS Node #1 +49�30�721�75�26 (V32BiS, 14.4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#2 +49�30�721�75�74 (VTERBO, 19.2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ORE THAN 850 COOL PPES ONLINE 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Mail:      SHOGU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ichertstr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7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DOK BY JTC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