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Post v2.61, by Jesse Keene - Email: spacecb@deeptht.armory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gital Nebula BBS [408] 469-3604 (28.8k/14.4k, 2 nodes)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PPE (v1.0) by Rob Westbroo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utopost PPE that displays multiple autopost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same concept as the autopost feature in Virtual BBS (V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can enter a message of up to three lines, which oth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read when the PPE is run.  Four autoposts are display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messages are entered, the old ones are rotat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PE of any use, PLEASE drop me a line and let me k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ended up spending entirely too much time working on this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ing it, so I would really appreciate hearing from you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spacecb@deeptht.armory.com, or leave me a message on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has been compiled with PPLC v3.20, if you want to run this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ion of PCBoard earlier than 15.22, you must re-compi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PPE into it's own directory (ie, C:\PCB\PPE\AUTO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put it in your LOGON file, which is displayed to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y logon (this is what I do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it available at the menu, place it in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leave the Lock Use option enabled in AUTOPOS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dd the following line to your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ing the appropriate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pcb\ppe\autopost\$inuse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is file gets deleted each time autopost exits... bu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s up while inside of autopost, the file will get left beh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ost will start reporting that it is in use on another n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isn't, until that file gets deleted.  Adding this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LOGOFF.BAT will ensure that it -always- gets delet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ff or lose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v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will strip PCBoard macros from autoposts, but leav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CBoard macros, (such as CLS, DELAY, HANGUP) any use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CBoard could use them to become an extreme nuisance 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e screen, cause a delay, turn off use of @X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s that would show an obscene message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, or even possibly cause the BBS to hang up on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rious other things that are not ment for us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is a listing of all the macros on page 487 of the PCBoard man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does not have a StripMacro function, only a StripATX (@X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strip color codes.  I have therefore written my own Stri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which is included in this archive as STRIPMAC.LIB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in your own P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Macro will strip anything that has @ signs around it,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etween being A-Z 0-9 : (all the characters that make up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rip pseudo macros (ones that PCBoard wouldn't recogn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thwart any pathetic attempt at gues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*NOT* strip @X color codes, allowing users to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@X color codes in their posts, just not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aves an autopost, if a PCBoard macro is foun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will be placed as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s the PPE that a PCBoard macro exists in the string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trip the PCBoard macros before displaying the post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still leave the macros in the autopost.dat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macro displayed, simply edit the AUTOP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remove the asterisk (*) from the string wit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reasons that I did it this way; first,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that a PCBoard macro is in the string.  It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AUTOPOST.DAT in the case that you really do want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Also, the StripMacro function is slow enough that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to run noticeably slower if it attempted to strip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ll of the autoposts, regardless of whether a macro exi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ticed the PPE had some problems if two users entered 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.. v2.6 now has a Lock use option in AUTOPOST.CFG -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create a semaphore [temp] file to flag that i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 if this file exists when the PPE is first run, it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user that Autopost is in us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node board, I highly suggest that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enabled.  If you are running only 1 line, it may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because if that semaphore file somehow get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PE will start telling everyone that it's being us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(unless the lock use feature is disabl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Header Type option in AUTOPOST.CFG -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Display Poster's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splay date/time in "Date: 10-25-95  Time: 12:00pm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isplay date/time in Worded format: "Wednesday, October 25, 12:00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the header was displayed in what is now "worde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s v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phore file used for locking use of the PPE now uses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running on as the extention (ie, $INUSE.3 if run on nod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used the name $INUS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it to get deleted through the $$LOGOFF.BAT file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always get deleted (even when a user hangs up inside auto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BADUSE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ce a users name in the BADUSERS.DAT file, they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an autopost.  The file should contain the user's real name (ma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it does not check the name in the alias PSA as a ba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Autopos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PE asks "Do you want to add an AutoPost?", a (D)elet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vailabl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ecurity Level required for this command is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Security Level required for thi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 source code for whatever you want, ju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-distribute a modified version of this PPE.  If you us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n a PPE of your own, include the source code to the PP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If you use any of this source code in your own PPE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hearing from you about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: spacecb@deeptht.armory.com or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