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 ��     ������            </w:t>
      </w:r>
      <w:r>
        <w:rPr/>
        <w:t>AXiS Matrix v1.o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  �����     </w:t>
      </w:r>
      <w:r>
        <w:rPr/>
        <w:t>This is the AXiS Matrix InSTall DoX! You kan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</w:t>
      </w:r>
      <w:r>
        <w:rPr/>
        <w:t>things with this matrix, personally I hav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</w:t>
      </w:r>
      <w:r>
        <w:rPr/>
        <w:t>bottom of my disclaimer (LOGON Script) and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ork fine. But Im sure you intelligen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even more retarded things to do with thi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E Was Compiled using PPLC v3.10, for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, and won't werk on anything less! If you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cB 15.1+ Kall Digital Delusions, They'll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 up with one...BuT, If your Not Running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Why Bother? =) j/k, hey rigor,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his releases quick dox? PC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port Problems With the Matrix,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ions about the matrix, then kal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sions (Yes AGAIN!) and Leave m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KEWL boards will be givin the reggie!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r worthy! =) kiddin...if you kall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ly get the reggie! Welp! Late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By chance you haven't figured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mpiling User File" is an unregistere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Well, It is =) I thought it wouldn'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iceable =) For you lazy people! =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rigin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Digital Delusions 315(733)0842!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G0D: Digital Vampire � Cosysg0d: Psychotic Illusion � 2+NoD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releases spiffy greets are a little more stylish! Look below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an app to AXiS kall Dreamscapes. to get a FSW app, and others D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�   �  ���  �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�  � �  �  </w:t>
      </w:r>
      <w:r>
        <w:rPr/>
        <w:t>Spiffy Greet #1...: Hell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�  � �     </w:t>
      </w:r>
      <w:r>
        <w:rPr/>
        <w:t>The Number has changed! Look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 ��   �   ��  �  </w:t>
      </w:r>
      <w:r>
        <w:rPr/>
        <w:t>Spiffy Greet #2...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�  � �  �  </w:t>
      </w:r>
      <w:r>
        <w:rPr/>
        <w:t>Kall Digital Delusions, I am looking fer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 ��� ���  �  ���     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