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t v2.0 - Si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the best documentation, but it's so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reason why I created this simple PPE is becaus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ut there that have an EXACT duplicate of this and a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amounts of money for them! (i.e. $15) $15 is not worth it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 be some Sysop's paying $15 for 50 lines of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continuing with the documenta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t (BI) will detect if a node has (a) No caller online or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s to broadcast a message to himself. Version 2.0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version 1.0 - All structures have been re-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have been made. In this version, a new intern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status is available. However, the displaying of high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the users' status line) nodes is not recommended. Inste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ternative feature - Use line #2 of the BR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isplay. This version will also handle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! All you have to do is ceate a BRTEXT.&lt;ext&gt; to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s, and it will automatically do the rest for you. :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found in its home directory, the default file of B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(w/o an extension) If the file BRTEXT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t! will use its internal defualts - So in rea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out a configuration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and/or would like to comment on thi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our Support boar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wa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cago,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es out to Mauricio Pineda for ta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and adding the internal WHO display. :) The BR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 by Whitewater Technologies, Inc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o reach him, you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dy Image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5-286-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roadcast-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install this P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 into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F2 on "Name/Loc of Default CMD.LST File" and add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BR                 ??     C:\PCB\PPE\BR\BR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it and edit the BRTEXT! (Editing the BRTEXT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) (Obviously you should have extracted the 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s own directory, preferrably into C:\PCB\PPE\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formation about our Support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oard has just gone up upon releasing our first public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AB - The Address Book). Why did it go up so soon? Well, w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eople out there coming up with some of our ideas a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be the first ones to release them - Be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. :) But, unfortunately, some have beat us to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going to be providing Internet service to those BBS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a low-cost feed into the Internet. If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your system, give us a call and leave a messag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