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OD ANSi PROMP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NSi FiLES TO THE USER iN AN SiNGL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TO CREATE AN ENT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NSi FiLE WiTH ACiDDRAW[TM] ;) AND CALL B!ANS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Z COMMANDLiNE: B!ANSPMT &lt;ANSiFiLE&gt; &lt;LiNE&gt;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SiFiLE&gt; THE PATH AND FiLENAME OF THE ANSi! (WiTH TRAiLiNG 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&gt;</w:t>
        <w:tab/>
        <w:tab/>
        <w:t xml:space="preserve"> WiCH LiNE TO DiSPLAY THE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AY&gt; </w:t>
        <w:tab/>
        <w:t xml:space="preserve"> WHAT TiME BETWEEN THE SiNGLE SEQUENTS (ON AN DX2 66 - 1 WOULD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: B!ANSPMT G:\PATH\EVERYWHERE\PROMPT#4.ANS 2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iT.... iT'S 1:29 THiZ TiM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RMANS: UND iCH HAB KEiNEN BOCK NE DOCU ZU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WERS NiCHT RAFFT HAT EBEN PECH GEHA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