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ڿ��ڿ</w:t>
      </w:r>
      <w:r>
        <w:rPr/>
        <w:t xml:space="preserve">�                              </w:t>
      </w:r>
      <w:r>
        <w:rPr/>
        <w:t>Park In The Alley - Pro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ߺ�ٳ</w:t>
      </w:r>
      <w:r>
        <w:rPr/>
        <w:t>�</w:t>
      </w:r>
      <w:r>
        <w:rPr/>
        <w:t>ô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0,1993 by Gary Blankenship and Park In The A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Mail Are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0.0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imply allows you to run a pex file and give it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of the message area number you want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LEGAL STUFF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PEX is copyrighted material of Gary Blankenship and Par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ey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We reserve the right to quit giving support or releasing upd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oftwar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oftware and other material included in the distributio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ovided "AS IS" without warranty of any kind. We do not guarant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functioning and/or reliability of the software. The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liable for any direct or indirect damages, result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You may not reverse-engineer this PEX in any way and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rtainly not add, change or delete any files in the distrib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are free to distribute the original, unmodifie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no fee is charged for its distribution. This ex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 for online time on electronic bulletin boards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can use this program for a period of 30 days, free of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software after the evaluation period, you MUS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SUPPORT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oblems, bug-reports, etc. please see the BetaSite.Doc fi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MENU INSTALLATION EXAMPLE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uld use the following example in your Top Menu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nge to PITA Mail;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tkey   : C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     : Chgmail 5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vel    : 20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   : Bright Yellow on Black     Example Tex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